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99336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623175" cy="883285"/>
            <wp:effectExtent l="0" t="0" r="0" b="0"/>
            <wp:wrapTight wrapText="bothSides">
              <wp:wrapPolygon edited="0">
                <wp:start x="-24" y="0"/>
                <wp:lineTo x="-24" y="21403"/>
                <wp:lineTo x="21600" y="21403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  <w:t xml:space="preserve">Laureaci VIII edycji program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993366"/>
          <w:sz w:val="36"/>
          <w:szCs w:val="36"/>
        </w:rPr>
        <w:t>„</w:t>
      </w:r>
      <w:r>
        <w:rPr>
          <w:rFonts w:cs="Arial" w:ascii="Arial" w:hAnsi="Arial"/>
          <w:b/>
          <w:color w:val="993366"/>
          <w:sz w:val="36"/>
          <w:szCs w:val="36"/>
        </w:rPr>
        <w:t>Przedsiębiorstwo Fair Play” 2005</w:t>
      </w:r>
    </w:p>
    <w:p>
      <w:pPr>
        <w:pStyle w:val="Normal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>Dolnośląskie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e Wrocławi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FACO Polska Sp. z o.o., 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RICORN Sp. z o.o., Cier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OOS-POLSKA Sp. z o.o., Świdnic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SE DRAEXLMAIER Systemy Elektryczne Sp. z o.o., Jelenia Gó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us S.A., Lub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Wkładów Odzieżowych "CAMELA" S.A., Wałbr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IMPORTOWO-EKSPORTOWA "EURO-AUTO" Sp. z o.o., Świd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ERT Sp. z o.o., 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A Sp. J. I. i B. Baszak, Wrocław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GHM POLSKA MIEDŹ S.A., Lub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NA WILKÓW Sp. z o.o., Wil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dziowe Centrum Kształcenia Kadr Sp. z o.o., Lubin (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 ZAKŁAD GOSPODARKI KOMUNALNEJ Spółka z o.o., Bolesławi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Wodociągów i Kanalizacji Sp. z o.o., Lub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Wodociągów i Kanalizacji Sp. z o.o., Kamienna Gó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P "MERCUS" Sp. z o.o., Pol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U "LUBINPEX" Sp. z o.o., Lub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U MAŁGORZATA SAJNÓG, Chojn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H "WADEX" Sp. z o.o., Wrocła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 ASCOBLOC Sp. z o.o., Syców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zedsiębiorstwo Energetyki Cieplnej Sp. z o.o. w Jeleniej Górz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ji Farmaceutycznej HASCO-LEK S.A., Wrocła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siębiorstwo Transportowe "ELTUR-TRANS" Sp. z o.o., Bogatyni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e "JAREXS" Sp. z o.o., Legnic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o-Produkcyjne "ELTUR-SERWIS" Sp. z o.o., Bogatynia (S, 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odociągów i Kanalizacji "NYSA" Sp. z o.o., Zgorzel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Zbożowo-Młynarskie "PZZ" w Bolesławcu S.A., Bolesławiec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-WO Auto-Serwis Sp. z o.o., Lubin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AKATA-PETRI PARTS POLSKA Sp. z o.o., K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DEX POLSKA Sp. z o.o., Wrocław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Mechaniczno-Handlowy "ZAMEH" Franciszek Januszkiewicz, Łagiewniki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zetwórstwa Mięsnego "TARCZYŃSKI" S.A., Trzebnica (N, 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ięsne Niebieszczańscy Sp. J., Gryfów Śląski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Kujawsko – pomor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Bydgoszczy (Z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JG Sp. z o.o. ZPChr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JG-2 Systemy Bezpieczeństwa i Teleinformatyczne Sp. z o.o. ZPChr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KOR Sp. z o.o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A s.c. P. i A. Ceglarscy, Bydgoszcz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MOMAT Szatkowski,  Ryniec Sp. J., Włocław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uro Podatkowe "MAXIM", Włocławe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BUD-GRUDZIĄDZ Sp. z o.o., Grudziądz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CIEPŁOWNIE KUJAWSKIE Sp. z o.o., Ino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.H.P. "MAL-PAK" Leszek Mul, Kowalewo Pomorsk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Produkcyjno-Handlowa "Marwit", Zławieś Wiel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NRI-LLOYD Polska Sp. z o.o., Brod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SPICJUM im. ks. Jerzego Popiełuszki przy Parafii Św. Polskich Braci Męczenników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owacyjno-Wdrożeniowa Spółka z o.o. "SOPUR"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owrocławskie Zakłady Chemiczne SODA MĄTWY S.A., Inowrocław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NIKOWSKIE ZAKŁADY SODOWE JANIKOSODA S.A., Janik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MIRA ŚWIfECIE Sp. z o.o., Świeci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EKCJA MEBLI KLOSE Sp. z o.o., Now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unalne Przedsiębiorstwo Energetyki Cieplnej Sp. z o.o.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TALBARK PPU Zbigniew Barłóg, Nowa Wieś Wiel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Wodociągów i Kanalizacji Sp. z o.o., Włocławe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URAL CHEMICAL PRODUCTS Sp. z o.o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D PARTNER Sp. z o.o., Toru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MASS S.A., Bydgoszcz (S, 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PAK-KARTON Sp. z o.o., Bukowiec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UH "MOLEWSKI" Sp. z o.o., Chode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Styropianu "GENDERKA" Jacek Genderka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y Dróg i Mostów Spółka z o.o., Kobylar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Elektryfikacji "ELTOR" Sp. z o.o., Bydgoszcz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Gospodarki Komunalnej "SANIKO" Sp. z o.o., Włocław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andlowo-Usługowe "ROLMET" s.j., Ino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Informatyki ZETO Bydgoszcz S.A., Bydgoszcz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Inwestycyjne "BUD-TECH" Sp. z o.o., Toruń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Usługowe "EFEKT" Ewa Orzechowska, Ino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Robót Inżynieryjno-Melioracyjnych "MELBUD" Sp. z o.o., Grudziąd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 Komunalnych "CORIMP" Sp. z o.o., Bydgoszcz (Z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zedsiębiorstwo Usługowo-Produkcyjne KOLBUD Sp. z o.o.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"LUMAC" Sp. z o.o., Kowal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ART-BUD Jan Lachowski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LECHPOL Sp. z o.o., Szub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Zaopatrzenia Technicznego ZAPTECH s.j. M. G. R. Sobańscy, Janik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Zaopatrzenia i Organizacji Inwestycji Budowlanych "CORPINEX" Marian Karaszkiewicz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ONDIS Bydgoszcz Sp. z o.o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SOD Sp. z o.o., Ino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ICAN Sp. z o.o., Bydgoszcz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HA Sp. z o.o., Brod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rimex Technika Medyczna, Toru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uńskie Wodociągi Sp. z o.o., Toruń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AND Firma Transportowo-Budowlana Jerzy Gotowski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ODA Sp. z o.o., Inowroc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lobranżowe Przedsiębiorstwo Produkcyjno-Usługowe "ALFA" Sp. z o.o., Bydgoszc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dukcyjno-Handlowy "SEKURA" Sp. J., Łas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echaniczno-Antykorozyjne "METALKO" Sp. z o.o., Bydgosz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ięsne "VIOLA" Marian Meyer Sp. J., Ln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Lubel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imex-Pasze Sp. z o.o., Zamość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&amp;D RESORY POLSKA Sp. z o.o., Lub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karnia EMBE PRESS Spółka z o.o., Lub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RO-CAR Sp. z o.o., Zamość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abryka Okien "KOMPAN" Krzysztof Kasica, Dzierz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ENLAND TECHNOLOGIA EM Paweł Zajączkowski, Puła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-TV-FM Sp. z o.o., Zamość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ORNET INTERNATIONAL TRANSPORT Tadeusz Kornet, Zamość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ŚNICKIE PRZEDSIĘBIORSTWO ENERGETYKI CIEPLNEJ Sp. z o.o., Kraś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LTI FRIGO Sp. z o.o., Lublin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PTUN Sp. z o.o., Lub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 W. "STOLARZ" Andrzej Kudyba, Kalin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AS TRANSPORT, Zwierzyni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ZAP Sp. z o.o., Puła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Handlowe "FELIX" Sp. z o.o., Rosso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dzielnia Inwalidów "ELREMET" ZPChr., Biała Podlask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ługi Blacharsko-Lakiernicze KRZYSZTOF KAMIŃSKI, Łomaz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dukcji Tkanin Sp. z o.o., Siemie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Stolarsko-Budowlany ZDZISŁAW SERHEJ, Łomazy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ojskie Zakłady Zbożowe Sp. z o.o., Zamoś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MAR S.A., Cheł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Lubu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Gorzowie Wielkopolski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DEMED Centrum Medyczne, Zielona Gó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EBERG TRANSPOL Int. Sp. z o.o., Zielona Góra (BL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RRADO Transport International Sp. z o.o., Pło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KOBUD Sp. z o.o., Zielona Gór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ciepłownia "GORZÓW" S.A., Gorzów Wielkopo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ZSTAL S.A., Zielona Gór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DIA POLAND Sp. z o.o., Nowa Só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DEX S.A., Krosno Odrzański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dowla Zwierząt Zarodowych Osowa Sień Sp. z o.o., Przyczyna Gór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RZYŃSKO-SŁUBICKA SPECJALNA STREFA EKONOMICZNA S.A., Kostrzyn nad Odr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ONOPOL Sp. z o.o., Żary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TRANSPORT Nowa Sól Sp. z o.o., Nowa Só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U.H. SANITEX Jan i Elżbieta Zdrzałka, Gorzów Wielkopo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KARNIA Zbigniew Matląg, Zimna Brzeź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H "SÓL-PEK-WIÓR" Ryszard Greszczyk, Sulech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W FAST Sp. z o.o., Zielona Gór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TH POLSKA Sp. z o.o., Zielona Gór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EŹNICTWO G. Zyguła, Zbąszynek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ATOR POLSKA Sp. z o.o., Przylep k/ Zielonej Gó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lusarstwo Usługowe,  Blacharstwo,  Lakiernictwo Samochodowe EDWARD HAJDUK, Gorzów Wielkopo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lospecjalistyczny Szpital Samodzielny Publiczny Zakład Opieki Zdrowotnej w Nowej So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Elektronicznej Techniki Obliczeniowej ZETO Zielona Góra Sp. z o.o., Zielona Gór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Energetyki Cieplnej Sp. z o.o., Słub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Gospodarki Komunalnej i Mieszkaniowej, Kargo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lonogórskie Wodociągi i Kanalizacja Sp. z o.o., Zielona Gó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T ZZE S.A. "IT SERWIS" Sp. z o.o., Zielona Góra (ZC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Łódz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IADNA S.A. Fabryka Nici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IES Firma Produkcyjno-Handlowa EDWARD SKAŁ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D P.H.P.U. Jolanta Cegielska,  Jacek Cegielski, Łódź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OS Sp. z o.o.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BE MARO 2 Sp. J. Małgorzata Krawczyk,  Robert Krawczyk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TL Sp. z o.o. Zakład Enzymów i Peptonów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OWNIA "WARTA" S.A., Trębacze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alny Ośrodek Sportu w Warszawie Ośrodek Przygotowań Olimpijskich w Spal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X Agencja Obrotu Normaliami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YF'S POLSKA Sp. z o.o., Łódź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nte Antczak Sp. J.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NAMIX Teresa Cieślak,  Paweł Pławik S. J., Łódź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BEST Sp. z o.o., Rogowiec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KO-REGION Sp. z o.o., Bełchat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Firanek i Koronek "FAKO" S.A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"W. LEWANDOWSKI" Produkcja-Handel-Usługi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o-Usługowa EXCELLENCE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Kupiecka "MITEX" Sp. z o.o.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TORSTWO ELEKTRYCZNE WIESŁAW JEZNACH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t Technicznych Wyrobów Włókienniczych MORATEX, Łódź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J. Balcerek - BALEXIM Export-Import, Łódź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STOR S.A., Łask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ódzka Centrala Materiałów Budowlanych w Łodzi „BUDO-HURT” S.A., Łód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ódzkie Zakłady Metalowe "LOZAMET" Sp. z o.o., Łódź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OWSCY S.J. Zakład Termotechniczny "ELCAL-BIAŁA RAWSKA", Biała Raw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DANA PHARMA TERPOL GROUP S.A., Sierad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Komunikacyjne - Łódź Spółka z o.o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KTON Doczkal,  Nizio sp. j.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ZOZ CENTRUM LECZENIA NIEPŁODNOŚCI "GAMETA"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MER Sp. z o.o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.H.U.P. "STANLEY", Rawa Mazowieck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M.B. "BUSZREM" Sp. z o.o., Piotrków Trybuna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bianickie Zakłady Farmaceutyczne Polfa S.A., Pabianic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HU BELATEX Włodzimierz Perek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U BUDREX Włodzimierz Pęczakowski, Srock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"INCHEM" W. Graczyk i Wspólnicy Sp. J., Łódź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lane "ROMAX-BUD" Andrzej Wierzbowski Sp. J., Łódź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andlowe SOPEXIM A. S. Sopek Sp. J., Aleksandrów Łódzki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Innowacyjno-Produkcyjne "INKOM" Sp. z o.o., Bełchatów (Z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Konfekcyjne "MODESTA", Ozork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Usługowe "CZA-TA" Sp. J., Piotrków Trybuna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odociągów i Kanalizacji Sp. z o.o., Kut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UCCY INTER-CAR Sp. z o.o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ORPIO Sp. z o.o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dzielnia Inwalidów "ZGODA" ZPChr., Konstantynów Łódz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RTAK I ZAKŁAD STOLARSKI Janina i Wacław Witkowscy, Rychłowice (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ITH TURBO Sp. z o.o., Majków Duży (N, 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ższa Szkoła Informatyki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Energetyczny Łódź-Teren S.A.,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jektowo-Wykonawczy "BUDOWA", Łowicz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akład Przetwórstwa Mięsnego "GROT" J. Grot Sp. J., Starowa Gó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Wodociągów i Kanalizacji Sp. z o.o., Łódź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Farmaceutyczne Polfa-Łódź S.A., Łódź (S, 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ięsne "PAMSO" S.A., Pabia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MNY Sp. J., Łódź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Małopol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Krakow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ME Krzysztof Rolnicki, Krak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YKSY Sp. z o.o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TERMIA Sp. z o.o., Krak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ROFLOOR Sp. z o.o., Kraków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TEND VISION Sp. z o.o., Krak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Okien DAKO Sp. z o.o., Biczyce Dolne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"JANEX" Sp. z o.o., Kraków (ZS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a JAGO S.A., Krzesz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o-Usługowa "IMPULS" Grażyna i Maciej Wojtas Sp. J., Limano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MICHALSCY, Krak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Usługowo-Handlowa SEMACO Sp.J. Jerzy Skałoń,  Grzegorz Strojniak,  Marek Strojniak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LD DROP Sp. z o.o., Limanowa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BUD Spółka z o.o., Nowy Sącz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kowska Spółdzielnia Niewidomych SANEL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GBUD Sp. z o.o., Chrzanów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opolska Grupa Geodezyjno-Projektowa S.A., Tarn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opolskie Towarzystwo Budownictwa Społecznego "TBS-MAŁOPOLSKA" Sp. z o.o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Com Sp. z o.o., Tarn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Komunikacyjne S.A., Krak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BiOT FRONTON Sp. z o.o., Kraków (N, 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CIA POLSKA Sp. z o.o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X Targosz,  Strebecki i Wspólnicy Sp. J., Krak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INS S.A., Krak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"DREWEX" Sp. z o.o., Skawin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DEWELOPERSKIE BRYKSY Spółka z o.o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Instalacyjne "SAN-BUD" Sp. z o.o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jektowania i Wykonawstwa Sieci Instalacji Sanitarnych i Przemysłowych "PROINS-PB", Kraków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odociągów i Kanalizacji Sp. z o.o., Olkusz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MAX M. Pazdor,  R. Koralewski,  A. Pazdor Sp. J.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dzielnia Pracy "MUSZYNIANKA", Krynica-Zdrój (S, ZC)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EKO LASER Sp. z o.o., Skawina (ZC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MECH Producent Wózków Przemysłowych Piotr i Albina Wąsik Sp. J., Kraków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charzewska,  Flis,  Pięta s.c. AG "TEST" HR, Krak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Butelkowania Naturalnej Wody Mineralnej "PIWNICZANKA" Spółdzielnia Pracy, Piwniczna Zdrój (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Mazowiec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&amp;E CONSULT Sp. z o.o., Warszawa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H "NOMOS" Sp. z o.o., Warsza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Warszaw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RO-MAN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HENASOFT Sp. z o.o., Warsza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ll Packaging Europe Radomsko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MAR M. Perczak,  M. Raczyński,  J. Sobolewski Sp. J., Radom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KRUSZ Sp. z o.o., Grodzisk Mazowiec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T S.A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au Design Polska Sp. z o.o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KOPROJEKT Piotr Chociaj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IM-VOLT S.A., Warsza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RO-TRUCK Sp. z o.o., Mrok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ST &amp; MTB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S Partner Pro-Test S.A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a Polska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bpilot Polska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X-MED Sp. z o.o., Warsza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alia GOLD Józef Czerniejewski, Piasec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wide Towarzystwo Ubezpieczeń na Życie S.A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ZOZ "MEDICOR" System Opieki Medycznej, Warsza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rodek Badania Jakości Wyrobów ZETOM Sp. z o.o., Warszawa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"ESKA B. J. Kowalscy", Siedl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R.E.S.C.O.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UW INTUR E. i K . Ostromeccy, Ciechan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ST-MARKET Sp. z o.o., Stare Bab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a Wytwórnia Papierów Wartościowych S.A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MAR Przedsiębiorstwo Produkcyjno-Handlowe Sp. z o.o., Łomianki (N, Z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MEXIM Sp. z o.o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andlowo-Usługowo-Produkcyjne PANINSTAL Sławomir Lipka, Warsza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otelarsko-Turystyczne Sp. z o.o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 Usługowo Handlowe STYROPMIN Sp. z o.o., Mińsk Mazowiec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ZM WIMET Zbigniew Wiśniewski Sp. J., Józefów (Z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BUR Sp. z o.o., Warsza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S Institute Sp. z o.o.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WHAL Sp. z o.o., Sokołów Podla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pital Kliniczny im. ks. Anny Mazowieckiej, Warsza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V Rheinland Polska Sp. z o.o., Warszawa (ZC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AP SZNAJDER BATTERIEN S.A., Piastó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Opol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RA, Opol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MOTERM S.A., Opole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PAP Sp. z o.o., Krap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PO Sp. z o.o., Opo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GRO D. Grosz,  A. Fałek Sp. J., Krap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SILESIA McBride Polska Sp. z o.o., Strzelce Opolskie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"VENUS" Sp. J. H. Jaskółka,  J. Szafarczyk,  P. Szywalski, Łow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U.H. FILPLAST, Głogówe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rochemia-Blachownia S.A., Kędzierzyn-Koźle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andlowe "ROBOPOL" Sp. J., Kępa k/ Op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 Technicznych DEMPOL-ECO, Opo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O-HANDLOWE "M+" Sp. z o.o., Kędzierzyn-Koź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&amp;M Industrial Services Polska Sp. z o.o., Krapko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ociągi i Kanalizacja "HYDROKOM" Sp. z o.o., Kluczbor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TO OPOLE Sp. z o.o., Opole (ZC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Podkarpac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8"/>
          <w:szCs w:val="18"/>
        </w:rPr>
        <w:t>A i E CONSULT Sp. z o.o. Oddział Podkarpacki, Rzesz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SIL s.c. Fabryka Specjalistycznych Wyrobów Lakierowych, Dęb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TONIO &amp; STANLEY - KŁOSOWSKI, Stalowa W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DCS Dalila Sobieszczańska, Rzeszów Przybyszów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ANCE Polska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Ć-POL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LKROS Producent Stołów Bilardowych, Krosno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MM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-TRANS Sp. z o.o., Stalowa Wol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ębickie Zakłady Komunalne "DEZAKO" Sp. z o.o., Dęb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KARNIA "JASŁO" Kosiba Sp. J. Zakład Pracy Chronionej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wnia "Stalowa Wola" S.A., Stalowa W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BRIS S.A., Przemy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A DOMICELA Sp. z o.o.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o-Usługowa "GEO-EKO", San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Handlowo-Usługowa "SZiK" H. Szydełko Spółka Jawna, Tyczyn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Techniczno-Handlowa "ANKOL" Czesław Kolisz, Miel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Usługowo-Handlowa "EKO-TOP" Sp. z o.o., Rzesz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UMAT Róg,  Pawlikowski Sp. J., Sędziszów Małopol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SORCJUM OLEJÓW PRZEPRACOWANYCH - ORGANIZACJA ODZYSKU SPÓŁKA AKCYJNA, Jedli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ośnieńskie Przedsiębiorstwo Budowlane w Krośnie S.A., Krosno (ZC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SM-SYSTEM Spółka z o.o., Lubac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SPOL Grupa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A KOMUNIKACJA SAMOCHODOWA Spółka z o.o., Dębica (N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Energetyki Cieplnej Sp. z o.o., Dęb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Gospodarki Komunalnej Sp. z o.o., Kros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M Maria Kokoczka i Mirosław Prucnal Sp. J.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VUM Centrum Techniki Grzewczej i Sanitarnej Stanisław Markiewicz, Kros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ęgowa Spółdzielnia Mleczarska, Jasienica Rosielna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EGA Pilzno ITiS Godawski &amp; Godawski Sp. z o.o., Pil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H.U. ARGUS, Jasło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.P.H. i U. "HADAR"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"AGMAR" Mariusz Pasztaleniec, Chwał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TOSAND II s.c. Zuzanna i Andrzej Siemiączko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KFOL Serafin Spółka Jawna, Kolbuszo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LMET s.j. Kazimierz Pelczar,  Eugeniusz Pelczar, Krościenko Wyż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wnia Projektowa "PROMOST CONSULTING", Rzesz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lane "JATA" P-H-U Krystyna Jata,  Zenon Jata, Rzesz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Komunikacji Samochodowej w Rzeszowie S. A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USŁUGOWE "KAMONT", Stalowa W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Techniczno-Usługowe "BOTUS" OŚRODEK SZKOLENIA ZAWODOWEGO, Lubzi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FINERIA JASŁO S.A.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T Usługi Remontowo-Budowlane i Specjalistyczne M. Jamróz i J. Nowak, Budziwój (B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BEXIM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nockie Przedsiębiorstwo Gospodarki Komunalnej Sp. z o.o., Sanok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IA Małopolska Sp. z o.o. w Krakowie Oddział w Przewrotn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D-CAR Cwynar,  Szpytma Sp. J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ROFLEX Sp. z o.o., Mielec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IO 04 Jolanta Misiołek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RET Sp. z o.o., Dębica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KPUD Sp. z o.o.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warzystwo ALTUM, Rzesz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-WIERT Sp. z o.o., Jas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zyna Jan ALICJAN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TEON S.A., Wideł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pro T. Wapiński,  Z. Sobieszczański Spółka Jawna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Handlu Artykułami Przemysłowymi "PROMAT" Barbara Rosół, Rzesz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Mięsny "SMAK-EKO" Sp. z o.o., Górno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Obróbki Kamienia Budowlanego KAZIMIERZ ROGALA, Przyłę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dukcyjno-Handlowy "CERPLAST" Sp. z o.o., Ropczy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zetwórstwa Mięsnego MAREK LEŚNIAK, Strzyżów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Usług Budowlano-Montażowych "WODMEL" R. Śniegowski,  E. Pociask Spółka Jawna, Dęb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Chemiczne "ORGANIKA - SARZYNA" S.A., Nowa Sarzy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agnezytowe "ROPCZYCE" S.A., Ropczyce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Produkcyjno-Usługowe "INSTAL-REM" Sp. z o.o., Rzes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 Invest S.A., Ropczy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 SERVICE Sp. z o.o., Ropczy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Podla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ROZWOJU REGIONALNEGO "ARES" S.A., Suwał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-Breczko Sp. J., Białyst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TL HOUSE Agencja Reklamowa Andrzej Ołtarzewski, Warszaw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nergetyczne Systemy Pomiarowe Sp. z o.o., Białystok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RGOTEX Sp. z o.o., Łomż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"BARTOSZ" Sp.J., Białyst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RO-PLAST Maria Sulewska, Białyst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ENERGETYKI CIEPLNEJ S.A., Bielsk Podla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KOMBINAT BUDOWLANY Sp. z o.o., Białyst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"EKOLOBUD" S.A., Suwał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nictwa Inżynieryjnego-Janusz Piotrowski, Suwał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Drogowo-Mostowe "UNIDROG" Sp. z o.o., Graje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GOSPODARKI KOMUNALNEJ w Suwałkach Sp. z o.o., Suwał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EMPOL Sp. z o.o., Bielsk Podla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ENERGETYCZNY BIAŁYSTOK S.A., Białyst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pół Biegłych Rewidentów "AUDYTOR" Sp. z o.o., Białysto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Pomor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Morski Oddział Terenowy w Gdy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GO S.A., Gdańs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G-Autohandel Sp. z o.o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rga Hale Sp. z o.o., Gdy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um Badawczo-Wdrożeniowe "UNITEX" Sp. z o.o., Gdańs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G-Canusa Polska Sp. z o.o., Zagórki k/ Rychn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V TRADING S.A., Gdyni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ciepłownie Wybrzeże S.A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NIKA S.A., Gdyni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-mark Przedsiębiorstwo Robót Elektrycznych i Budowlanych, Wejherowo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WOZ Sp. z o.o., Szkla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ERGA Zakład Oświetlenia Sp. z o.o., Sopo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IMA Sp. z o.o., Sopot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RAND Sp. z o.o., Sopot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ternational Paper - Kwidzyn S.A., Kwidzyn (S, 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ZOHAN Sp. z o.o., Gdynia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 Przetwórstwo Mięsne, Sierak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TA Sp. z o.o., Gdy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TA KMI POLAND Sp. z o.o., Bolsze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H "TOR-PAL" Sp. z o.o., Kwidzyn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"MARCOR" Jan Marjanowski, Gdy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Handlowo-Produkcyjne "HURT-DOMBUD" Zenona Mielczarek, Kwidzy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ji Farmaceutyczno-Kosmetycznej "PROFARM" Sp. z o.o., Lębork (B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zewozu Towarów PKS GDAŃSK-OLIWA S.A., Gdańsk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Technik Regeneracyjnych "BALTIC ENGINEERING" Sp. z o.o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UR NEPTUN GDAŃSK S.A., Gdańsk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GER DACH Sp. z o.o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T TRANSPORT Sp. z o.o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Y SIECIOWE SEVENET Sp. z o.o.,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ociągi Słupsk Sp. z o.o., Słupsk (N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XEROSERVICE NORTH Sp. z o.o., Gdy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Usług Komunalnych, Wejher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 MORSKIEGO PORTU GDAŃSK S.A., Gdańsk (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Ślą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Rozwoju Lokalnego S.A., Sosnowiec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URON Sp. z o.o., Zawierc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ICUS Inkaso i Windykacja Należności Sp. z o.o., Mysł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NA-REMONT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QUA S.A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NIKA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PEX FH Lucyna i Adam Jurkiewicz, Gli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Lbit Sp. z o.o., Bielsko-Biała (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uro Projektów Budownictwa Komunikacyjnego "TRAKT" dr inż. Grzegorz Nowaczyk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uro-LAND Sp. z o.o., Jawor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łysk Sp. z o.o., Jastrzębie Zdró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wnictwo Przemysłowe UNISERV S.A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BOTECH-POLONIA Sp. z o.o., Siemianowice Śląskie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ala Zaopatrzenia Hutnictwa S.A., Katowice (S, 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ol + Rework Service Polska Sp. z o.o., Gli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oper-Standard Automotive Polska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nieckie Makarony Sp. z o.o., Czani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TIM Machura Machura Sp. J., Częstochow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 Obrotu Wierzytelnościami CASH FLOW S.A., Dąbrowa Górnicz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ADO CHŁODNIE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EWNEX RECYCLING PLASTICS Przemysław Miśkiewicz i S-ka, Dąbrowa Górnicz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L Sp. z o.o., Rybni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IKO PPUH Elżbieta Mońka,  Roman Mońka Sp. J., Konopisk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Materacy "JANPOL" Sp. z o.o., Orzesze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uchs Oil Corporation (PL) Sp. z o.o., Gliwice (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na Spółdzielnia "Samopomoc Chłopska", Wis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ośląski Zakład Obsługi Gazownictwa Sp. z o.o., Zabr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ośląskie Towarzystwo Funduszy Inwestycyjnych S.A., Kato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LIMED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 Sp. z o.o., Ruda Śląs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REX-GAZ Sp. z o.o., Chor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strzębski Zakład Wodociągów i Kanalizacji S.A., Jastrzębie Zdró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IA - Przedsiębiorstwo Dystrybucji Hurtowej Sp. z o.o., Radzionk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ES Sp. z o.o., Bielsko-Biała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TECH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A 2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H.U.P. "STANLEY", Sosnowiec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H.Z. BALTIMPEX TELECOM Tomasz Mikołaj Joachimiak, Katowice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"BUDREN" Władysław Kwapisz, Jastrzębie Zdró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H.U. "TRANS-SERVICE"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U.H. "BAZALTEX" Sp. z o.o., Tarnowskie Góry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U.H. "VOIGT" Sp. z o.o., Zabr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and Alloys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 Sieci Elektroenergetyczne - POŁUDNIE Sp. z o.o., Kato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UH MIDO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ES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Energetyki Cieplnej - GLIWICE Sp. z o.o., Gliwice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Gospodarki Wodnej i Rekultywacji S.A., Jastrzębie Zdrój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Komunalne "THERMA"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Naukowo-Badawczo-Usługowe "BT", Bielsko-Biała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Odzieżowe "LAZAR", Ryb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 Handlowo Usługowe MARTECH-PLUS Sp. J., Ruda Śląsk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Handlowo-Usługowe "ALDEX" Export-Import Aleksander Dyders, Częstocho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Usługowo-Handlowe "RAPID" Sp. z o.o., Bielsko-Biał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Remontowo-Budowlane "A. Piaskowski i Spółka" Sp. z o.o., Dąbrowa Górnicza (Z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Sprzętu Ochronnego MASKPOL S.A., Pan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o-Handlowe "CZASZA-SYSTEM" Sp. J., Bielsko-Biała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"INTERGOS" Sp. z o.o., Bielsko-Biał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"POMEX" Sp. z o.o., Ryb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odociągów i Kanalizacji Sp. z o.o., Rybnik (BL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zedsiębiorstwo Wodociągów i Kanalizacji Żory Sp. z o.o., Żo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ŚZ i PZ ELVITA-JAWORZNO III Sp. z o.o., Jaworzno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fineria Czechowice S.A., Czechowice-Dziedzice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KORD Systemy Informatyczne Spółka z o.o., Bielsko-Biała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-EN Sp. z o.o., Sosnowi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tauracja Orientalna "A DONG" Nguyen Viet Cuong, Katowic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W T</w:t>
      </w:r>
      <w:r>
        <w:rPr>
          <w:rFonts w:cs="Arial" w:ascii="Arial" w:hAnsi="Arial"/>
          <w:b/>
          <w:bCs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V Polska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FW WARWAS, Żo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dzielnia "DOMENA"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A ENERGETYCZNA "JASTRZĘBIE" S.A., Jastrzębie Zdró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LPROFIL S.A., Dąbrowa Górnicza (S, 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ląskie Centrum Kapitałowo-Inwestycyjne "OBLIG" Sp. z o.o., Dąbrowa Górnicz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ląskie Centrum Logistyki S.A., Gli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OPIAN Małgorzata Będkowska,  Sylwester Będkowski Sp. J., Czechowice-Dziedzic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V Akademia Polska Sp. z o.o., Zabrz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V NORD POLSKA Sp. z o.o., Ka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EST-ALPINE Technika Górnicza i Tunelowa Sp. z o.o., Kato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CHARY TECHNOLOGIES Sp. z o.o., Siemianowice Śląskie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MS Sp. z o.o., Knur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Cukierniczy "MICHAŚ" Sp. J., Częstochow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Instalacyjno-Serwisowy Izotopowej Aparatury Kontrolno-Pomiarowej "NUKLID" Wiesław Kasprzak, Ryb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dukcyjno-Handlowo-Usługowy NIEWELT s.c. Niewelt Anna i Niewelt Piotr, Rybni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Robót i Usług Specjalistycznych "ZRUS" Sp. z o.o., Dąbrowa Górnicza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Rzeźniczo-Wędliniarski Ernestyn Janeta, Lubomia (B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Wielobranżowy "JUPITER" Export-Import Mieczysław Kimel, Częstocho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Badań i Atestacji "ZETOM" im. Profesora Fryderyka Stauba, Katowice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ięsne "HAGA PLUS" Sp. z o.o., Jastrzębie Zdró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ięsne "JANDAR" Sp. z o.o., Woźniki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Tłuszczowe "BIELMAR"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HU WA-BIS Waldemar Wata, Szczekoci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UE Gliwice Sp. z o.o., Gli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SS "POLSPORT" Sp. z o.o., Bielsko-Biał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Świętokrzy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um Produkcyjne Pneumatyki "PREMA" S.A., Kiel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FFECTOR S.A., Włoszczo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nictwa Ogólnego "KARTEL" S.A., Jędrzejów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Komunikacji Samochodowej w Ostrowcu Świętokrzyskim S.A., Ostrowiec Świętokrzyski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ociągi Kieleckie Sp. z o.o., Kielce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Górniczo-Metalowe "ZĘBIEC" w Zębcu S.A., Starachowic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Mechaniczne BIFAMET Sp. z o.o., Jędrzej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pół Usług Finansowo-Księgowych Stowarzyszenia Księgowych w Polsce BILANS-SERVIS Sp. z o.o. Grupa FINANS-SERVIS, Kiel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Warmińsko-mazur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Olszty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TEX Sp. z o.o., Pasłę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RNIA "MATIS" Sp. z o.o., Różnowo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ZRL CENTRUM REHABILITACJI LEK. MED. URSZULA HURA, Olszty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JAN Jan Puchalski, Elbląg (S, ZC)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Wielkopol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C-CZEPCZYŃSKI Transport Międzynarodowy i Spedycja, Międzychó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ICA Wronki S.A., Wronk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QUANET S.A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OT POLSKA Sp. z o.o.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TROMAL Sp. z o.o., Wilkowice (N, 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datex Polska Spółka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yzowana Stacja Dealerska TOYOTA Tadeusz Ukleja, Ujście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URO PLUS S.A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wnictwo Drogowe "KRUG" Sp. J., Swarzęd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gielski - Fabryka Mebli "MAVER" S.A., Wrześni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um Handlowe "MANHATTAN" Sp. z o.o., Leszno (ZC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m Wydawniczy "REBIS" Sp. z o.o., Poznań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A METAL Sp. z o.o., Czarnków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SCHE Sp. z o.o.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OGOPAL Zakład Robót Drogowych Andrzej Szeszuła, Opalenica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FAR Sp. J., Poznań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EA S.A., Pozna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ORY POLAND Sp. z o.o., Pozna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MEBLI TAPICEROWANYCH TOMBEA, Swarzęd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bryka Papieru "MALTA-DECOR" S.A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N-PAK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Budowlana MAREK ANTCZAK, Kalisz (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irma "GRZEŚKOWIAK" Sp. J., Kórnik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GUTKOWSKI Jan Gutkowski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Karlik Spółka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PH "AGI" S. Koncewicz, Krzekotow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NS-POL Sp. z o.o., Kon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BI-PLAST PPH Gabriela i Grzegorz Kośmider, Krotoszyn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ust. Alberts Polska Sp. z o.o., Oborni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rtownia MARKER Maciej Jankowski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 - KONIN Ireneusz Krygier, Kon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BELL Sp. z o.o.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I Sp. z o.o., Przeźmier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tnowska Hodowla Buraka Cukrowego Sp. z o.o., Straszków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piko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zczyńskie Centrum Medyczne "VENTRICULUS"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XIUS Jan Kliber i Angela Wojczyszyn Sp.J.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LIN Sp. J. Małeccy, Krotoszyn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Energetyki Cieplnej - KONIN Sp. z o.o., Kon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Wodociągów i Kanalizacji Sp. z o.o., Leszno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DŹWIEDŹ - LOCK R. Niedźwiedź,  Z. Niedźwiedź sp. j., Lubo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VOL Sp. z o.o., Komorniki (S, 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ĘGOWA SPÓŁDZIELNIA MLECZARSKA, Kalisz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STOL L. Maćkowiak,  K. Jaśniak, Krotoszy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L Ryszard Szulc,  Wacław Olejniczak Sp. J., Grodzisk Wielkopolski (B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rowski Zakład Ciepłowniczy S.A., Ostrów Wielkopolski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rzeszowskie Zakłady Chemii Gospodarczej "POLLENA", Ostrzeszów (N, 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H.U. "MEBLO-ART" s.c. Dorota i Albert Siegień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P.U. SEZUP Clima Sp. z o.o., Piła (Z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RO-OIL Wielkopolskie Centrum Sprzedaży Sp. z o.o., Suchy Las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OBIOGAZ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ańskie Przedsiębiorstwo Robót Instalacyjno-Hydrotechnicznych "WODKAN" Sp. z o.o., Pozna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HU "DREWNOSTYL" Zenon Błaszak, Rudni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UH "POLIN" Sp. z o.o., Książ Wielkopolski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LANE "MAR-DOM" Marian Marcinkowski, Poznań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lano-Instalacyjne "KOMFORT" Andrzej Dembski, Leszno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Dróg i Ulic "DROGI-ULICE" Sp. z o.o.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Energetyki Cieplnej Sp. z o.o., Jaroc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e "FERROZ" Bożena Walerowicz, Ostrów Wielkopolski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Produkcyjno-Usługowe EKO-ZEC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Robót Budowlano-Inżynieryjnych "PODHORECKI" Sp. z o.o., Pozna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TECHNICZNO-BUDOWLANE NICKEL Sp. z o.o., Poznań (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Transportowe TOLMAR A. &amp; M. Świrscy, Poznań (Z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Transportu Drogowego "TRANSPIL" Tadeusz Dobrasz, Piła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e GOS-ZEC Sp. z o.o., Poznań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Usługowo-Rozrywkowe "POWIETRZNY ZAMEK" Małgorzata Rzeszewska, Piła-Dolaszewo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ielobranżowe "WEGA A" Sp. z o.o.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Wodociągów i Kanalizacji Sp. z o.o., Kalisz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P "TIP-TOPOL" Sp. z o.o., Pobiedzis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tauracja "HACJENDA" L. A. S. Wiatrowscy s.c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TUR Sp. z o.o., Tur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dzielnia Mieszkaniowa "Budowlani", Lesz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LEY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pot Sp. z o.o., Swarzędz (B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PAK Sp. z o.o., Przybor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FP Sp. z o.o., Dziećmierowo (S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NADO Wielkopolskie Przedsiębiorstwo Transportowo-Spedycyjne Sp. z o.o.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 - Logistic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GA AUTO Sp. z o.o., Kalis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NER KENKEL Sp. z o.o., Krzycko Wielkie (N, 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ŻSZA SZKOŁA HUMANISTYCZNA, Leszno (Z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.P.H. "IZOMER", Czoł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Chemiczno-Farmaceutyczny "FARMAPOL" Sp. z o.o., Poznań (N, B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oligraficzny ZIBI-GRAFIA Zygmunt Cichosz, Pozn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odukcji Części Zamiennych do Maszyn Rolniczych BOGDAN KOWALSKI, Września (ZC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zetwórstwa Mięsnego Sp. J. Grzegorz,  Jadwiga,  Edward Dworeccy, Goleje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Rozbioru i Pakowania Mięsa "MOGRAL" Grzegorz Grabowski, Koł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STOLARSKI "SIERAKOWSKI" Paweł Sierakowski,  Krzysztof Sierakowski Sp. J., Ponie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y Drobiarskie LANGNER Sp. z o.o., Karolinki k/ Miejskiej Gór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LKA Sp. z o.o., Psary Mał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TO S.A., Poznań (Z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  <w:t xml:space="preserve">Zachodniopomorskie </w:t>
      </w:r>
    </w:p>
    <w:p>
      <w:pPr>
        <w:pStyle w:val="Normal"/>
        <w:rPr>
          <w:rFonts w:ascii="Arial" w:hAnsi="Arial" w:cs="Arial"/>
          <w:b/>
          <w:b/>
          <w:color w:val="993366"/>
          <w:sz w:val="18"/>
          <w:szCs w:val="18"/>
        </w:rPr>
      </w:pPr>
      <w:r>
        <w:rPr>
          <w:rFonts w:cs="Arial" w:ascii="Arial" w:hAnsi="Arial"/>
          <w:b/>
          <w:color w:val="993366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ja Mienia Wojskowego Oddział Terenowy w Szczecinie, Szczec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-EKO Fijałkowska-Zabielska Sp. J., Kołobrze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 DATA Software Sp. z o.o., Szczecin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PS-SYSTEM A.C.O. Bieleninik,  S. Siwek Sp. J., Stargard Szczeci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PT Sp. z o.o., Kosza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LS BTL sp. z o.o., Kosza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 Zakład Komunikacji Sp. z o.o., Koszalin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PRZEDSIĘBIORSTWO GOSPODARKI KOMUNALNEJ Spółka z o.o., Stargard Szczeci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kie Wodociągi i Kanalizacja Sp. z o.o., Koszalin (N, ZC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EPTUN DEVELOPER Sp. z o.o., Szczec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MAL POLSKA Sp. z o.o., Kołobrze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H.U. "FOL-TECH" Iwona Białous, Myślibór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kcja i Handel Wyrobów Gumowych "LENDER" Z. Lender,  M. Lender,  K. Lender,  H. Bartodziej,  J. Bartodziej, Szczec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iębiorstwo Budowlane "PRO-BUD" mgr inż. Marian Jagiełka, Kołobrzeg (N, 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YL-BET Przedsiębiorstwo Wielobranżowe Jurewicz i Paradowski Sp. J., Drawsko Pomorsk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OTON Sp. z o.o., Ząbr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 EUROCOPERT Sp. z o.o., Szczecinek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Kamieniarski "LASTRICO" Jan Ziętek, Pol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Usług Medycznych DOLNA ODRA Sp. z o.o., Nowe Czarnow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Wodociągów i Kanalizacji Sp. z o.o., Złocieniec (Z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) Statuetka – nagroda główna – otrzymuje ją 15 najlepszych firm w danej edy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(N) </w:t>
      </w:r>
      <w:r>
        <w:rPr>
          <w:rFonts w:cs="Arial" w:ascii="Arial" w:hAnsi="Arial"/>
          <w:sz w:val="20"/>
          <w:szCs w:val="20"/>
        </w:rPr>
        <w:t>Nominacje do nagrody głównej – Statuetki „Przedsiębiorstwo Fair Play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L) Złote Laury – otrzymują firmy, które ośmiokrotnie uzyskały tytuł i certyfikat „Przedsiębiorstwo Fair Play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L) Srebrne Laury - otrzymują firmy, które siedmiokrotnie uzyskały tytuł i certyfikat „Przedsiębiorstwo Fair Play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L) Brązowe Laury - otrzymują firmy, które sześciokrotnie uzyskały tytuł i certyfikat „Przedsiębiorstwo Fair Play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S) Złota Statuetka - otrzymują firmy, które pięciokrotnie uzyskały tytuł i certyfikat „Przedsiębiorstwo Fair Play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C) Złoty Certyfikat - otrzymują firmy, które trzykrotnie uzyskały tytuł i certyfikat „Przedsiębiorstwo Fair Play”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40:00Z</dcterms:created>
  <dc:creator>Małgorzata Tymorek</dc:creator>
  <dc:description/>
  <dc:language>en-US</dc:language>
  <cp:lastModifiedBy>A. Szczesniak</cp:lastModifiedBy>
  <cp:lastPrinted>2005-11-18T13:17:00Z</cp:lastPrinted>
  <dcterms:modified xsi:type="dcterms:W3CDTF">2005-12-15T12:02:00Z</dcterms:modified>
  <cp:revision>23</cp:revision>
  <dc:subject/>
  <dc:title>Centrala Zaopatrzenia Hutnictw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619110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materiał prasowy - do Pana Radka</vt:lpwstr>
  </property>
</Properties>
</file>