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40"/>
          <w:szCs w:val="40"/>
        </w:rPr>
      </w:pPr>
      <w:r>
        <w:drawing>
          <wp:anchor behindDoc="1" distT="0" distB="0" distL="114935" distR="114935" simplePos="0" locked="0" layoutInCell="0" allowOverlap="1" relativeHeight="2">
            <wp:simplePos x="0" y="0"/>
            <wp:positionH relativeFrom="column">
              <wp:posOffset>-899795</wp:posOffset>
            </wp:positionH>
            <wp:positionV relativeFrom="paragraph">
              <wp:posOffset>-3758565</wp:posOffset>
            </wp:positionV>
            <wp:extent cx="7623175" cy="883285"/>
            <wp:effectExtent l="0" t="0" r="0" b="0"/>
            <wp:wrapTight wrapText="bothSides">
              <wp:wrapPolygon edited="0">
                <wp:start x="-24" y="0"/>
                <wp:lineTo x="-24" y="21403"/>
                <wp:lineTo x="21600" y="21403"/>
                <wp:lineTo x="21600" y="0"/>
                <wp:lineTo x="-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7623175" cy="883285"/>
                    </a:xfrm>
                    <a:prstGeom prst="rect">
                      <a:avLst/>
                    </a:prstGeom>
                  </pic:spPr>
                </pic:pic>
              </a:graphicData>
            </a:graphic>
          </wp:anchor>
        </w:drawing>
      </w:r>
      <w:r>
        <w:rPr>
          <w:rFonts w:cs="Arial" w:ascii="Arial" w:hAnsi="Arial"/>
          <w:b/>
          <w:sz w:val="40"/>
          <w:szCs w:val="40"/>
        </w:rPr>
        <w:t>Dlaczego warto?</w:t>
      </w:r>
    </w:p>
    <w:p>
      <w:pPr>
        <w:pStyle w:val="Normal"/>
        <w:jc w:val="center"/>
        <w:rPr>
          <w:rFonts w:ascii="Arial" w:hAnsi="Arial" w:cs="Arial"/>
          <w:b/>
          <w:b/>
          <w:sz w:val="28"/>
          <w:szCs w:val="40"/>
        </w:rPr>
      </w:pPr>
      <w:r>
        <w:rPr>
          <w:rFonts w:cs="Arial" w:ascii="Arial" w:hAnsi="Arial"/>
          <w:b/>
          <w:sz w:val="28"/>
          <w:szCs w:val="40"/>
        </w:rPr>
      </w:r>
    </w:p>
    <w:p>
      <w:pPr>
        <w:pStyle w:val="Normal"/>
        <w:jc w:val="center"/>
        <w:rPr>
          <w:rFonts w:ascii="Arial" w:hAnsi="Arial" w:cs="Arial"/>
          <w:b/>
          <w:b/>
          <w:sz w:val="28"/>
        </w:rPr>
      </w:pPr>
      <w:r>
        <w:rPr>
          <w:rFonts w:cs="Arial" w:ascii="Arial" w:hAnsi="Arial"/>
          <w:b/>
          <w:sz w:val="28"/>
        </w:rPr>
        <w:t>Laureaci Programu o korzyściach płynących z uzyskania tytułu i certyfikatu „Przedsiębiorstwo Fair Play”</w:t>
      </w:r>
    </w:p>
    <w:p>
      <w:pPr>
        <w:pStyle w:val="Normal"/>
        <w:jc w:val="right"/>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tabs>
          <w:tab w:val="clear" w:pos="708"/>
          <w:tab w:val="left" w:pos="3104" w:leader="none"/>
        </w:tabs>
        <w:jc w:val="both"/>
        <w:rPr>
          <w:rFonts w:ascii="Arial Narrow" w:hAnsi="Arial Narrow" w:cs="Arial"/>
          <w:b/>
          <w:b/>
          <w:sz w:val="20"/>
          <w:szCs w:val="20"/>
        </w:rPr>
      </w:pPr>
      <w:r>
        <w:rPr>
          <w:rFonts w:cs="Arial" w:ascii="Arial Narrow" w:hAnsi="Arial Narrow"/>
          <w:b/>
          <w:sz w:val="20"/>
          <w:szCs w:val="20"/>
        </w:rPr>
      </w:r>
    </w:p>
    <w:p>
      <w:pPr>
        <w:pStyle w:val="Normal"/>
        <w:tabs>
          <w:tab w:val="clear" w:pos="708"/>
          <w:tab w:val="left" w:pos="3104" w:leader="none"/>
        </w:tabs>
        <w:jc w:val="both"/>
        <w:rPr>
          <w:rFonts w:ascii="Arial Narrow" w:hAnsi="Arial Narrow" w:cs="Arial"/>
          <w:sz w:val="20"/>
          <w:szCs w:val="20"/>
        </w:rPr>
      </w:pPr>
      <w:r>
        <w:rPr>
          <w:rFonts w:cs="Arial" w:ascii="Arial Narrow" w:hAnsi="Arial Narrow"/>
          <w:sz w:val="20"/>
          <w:szCs w:val="20"/>
        </w:rPr>
        <w:t>Uczestniczymy w Programie „Przedsiębiorstwo Fair Play” od 5 lat. Otrzymane wyróżnienia przyczyniły się do podniesienia prestiżu naszego przedsiębiorstwa oraz sprawiły, iż staliśmy się wiarygodnym partnerem we współpracy. Wysoki poziom programu oraz konieczność spełnienia szeregu wymogów organizacyjnych, prawnych i ekonomicznych stanowi dla naszych kontrahentów gwarancję rzetelności i uczciwości. Promujemy osiągnięcia firmy poprzez umieszczanie logo programu na dokumentach firmowych, folderach reklamowych, na naszej stronie internetowej, w artykułach prasowych. Pomaga to w kreowaniu wizerunku przedsiębiorstwa i ułatwia kontakty handlowe. Nasi dostawcy bez obaw sprzedają nam towar z terminem płatności, banki udzielają kredytów, firmy leasingowe zapewniają dogodne warunki współpracy. Odbiorcy krajowi oraz zagraniczni widząc logo „Przedsiębiorstwo Fair Play” wiedzą, iż mają do czynienia z partnerem poważnym, przestrzegającym zasad kultury biznesu. Wielkie korzyści z udziału w Programie przynosi też okres poprzedzający samo wyróżnienie, to znaczy wypełnianie ankiet oraz wizyty audytorów. Pomaga to zidentyfikować silne oraz słabe strony przedsiębiorstwa i wprowadzić odpowiednie zmiany w zarządzaniu czy w organizacji firmy. Uwagi i sugestie  audytorów są dla nas zawsze bardzo cenne i wykorzystujemy je w codziennej działalności. Nasz wieloletni udział w programie „Przedsiębiorstwo Fair Play” przyniósł wymierne korzyści. Staliśmy się przedsiębiorstwem wiarygodnym, atrakcyjnym jako partner we współpracy, podniósł się prestiż spółki. Jest to bardzo ważne przy dzisiejszej wielości podmiotów gospodarczych na rynku. Dostrzegając te pozytywne efekty zamierzamy  uczestniczyć w programie „Przedsiębiorstwo Fair Play” w kolejnych latach</w:t>
      </w:r>
      <w:r>
        <w:rPr>
          <w:rFonts w:cs="Arial" w:ascii="Arial Narrow" w:hAnsi="Arial Narrow"/>
          <w:b/>
          <w:sz w:val="20"/>
          <w:szCs w:val="20"/>
        </w:rPr>
        <w:t>.</w:t>
      </w:r>
    </w:p>
    <w:p>
      <w:pPr>
        <w:pStyle w:val="Normal"/>
        <w:numPr>
          <w:ilvl w:val="0"/>
          <w:numId w:val="0"/>
        </w:numPr>
        <w:tabs>
          <w:tab w:val="clear" w:pos="708"/>
          <w:tab w:val="left" w:pos="3104" w:leader="none"/>
        </w:tabs>
        <w:jc w:val="both"/>
        <w:outlineLvl w:val="0"/>
        <w:rPr>
          <w:rFonts w:ascii="Arial Narrow" w:hAnsi="Arial Narrow" w:cs="Arial"/>
          <w:b/>
          <w:b/>
          <w:i/>
          <w:i/>
          <w:sz w:val="20"/>
          <w:szCs w:val="20"/>
        </w:rPr>
      </w:pPr>
      <w:r>
        <w:rPr>
          <w:rFonts w:cs="Arial" w:ascii="Arial Narrow" w:hAnsi="Arial Narrow"/>
          <w:b/>
          <w:i/>
          <w:sz w:val="20"/>
          <w:szCs w:val="20"/>
        </w:rPr>
        <w:t>Pan Czesław Jańczak, Prezes Zarządu, PPUH "POLIN" Sp. z o.o., Książ Wielkopolski</w:t>
      </w:r>
    </w:p>
    <w:p>
      <w:pPr>
        <w:pStyle w:val="Normal"/>
        <w:numPr>
          <w:ilvl w:val="0"/>
          <w:numId w:val="0"/>
        </w:numPr>
        <w:tabs>
          <w:tab w:val="clear" w:pos="708"/>
          <w:tab w:val="left" w:pos="3104" w:leader="none"/>
        </w:tabs>
        <w:jc w:val="both"/>
        <w:outlineLvl w:val="0"/>
        <w:rPr>
          <w:rFonts w:ascii="Arial Narrow" w:hAnsi="Arial Narrow" w:cs="Arial"/>
          <w:b/>
          <w:b/>
          <w:i/>
          <w:i/>
          <w:sz w:val="20"/>
          <w:szCs w:val="20"/>
        </w:rPr>
      </w:pPr>
      <w:r>
        <w:rPr>
          <w:rFonts w:cs="Arial" w:ascii="Arial Narrow" w:hAnsi="Arial Narrow"/>
          <w:b/>
          <w:i/>
          <w:sz w:val="20"/>
          <w:szCs w:val="20"/>
        </w:rPr>
      </w:r>
    </w:p>
    <w:p>
      <w:pPr>
        <w:pStyle w:val="Normal"/>
        <w:autoSpaceDE w:val="false"/>
        <w:jc w:val="both"/>
        <w:rPr/>
      </w:pPr>
      <w:r>
        <w:rPr>
          <w:rFonts w:cs="Arial" w:ascii="Arial Narrow" w:hAnsi="Arial Narrow"/>
          <w:sz w:val="20"/>
          <w:szCs w:val="20"/>
        </w:rPr>
        <w:t>Tytuł „Przedsiębiorstwo Fair Play” to nie tylko docenienie i zauważenie naszych działań, ale przede wszystkim mobilizacja i zobowiązanie do dalszego działania. To ogromna satysfakcja, że firma kojarzona jest  nie tylko z wysoką jakością wyrobów, ale postrzegana jest jako rzetelna, uczciwa i przyjazna środowisku, zwłaszcza lokalnemu. (…) Istotne jest również to, że znaleźliśmy się w gronie ludzi - przedsiębiorców, którym można zaufać, ale i oni nam ufają bez zbędnych formalności.</w:t>
      </w:r>
    </w:p>
    <w:p>
      <w:pPr>
        <w:pStyle w:val="Normal"/>
        <w:autoSpaceDE w:val="false"/>
        <w:jc w:val="both"/>
        <w:rPr>
          <w:rFonts w:ascii="Arial Narrow" w:hAnsi="Arial Narrow" w:cs="Arial"/>
          <w:b/>
          <w:b/>
          <w:i/>
          <w:i/>
          <w:sz w:val="20"/>
          <w:szCs w:val="20"/>
        </w:rPr>
      </w:pPr>
      <w:r>
        <w:rPr>
          <w:rFonts w:cs="Arial" w:ascii="Arial Narrow" w:hAnsi="Arial Narrow"/>
          <w:b/>
          <w:i/>
          <w:sz w:val="20"/>
          <w:szCs w:val="20"/>
        </w:rPr>
        <w:t xml:space="preserve">Pani Małgorzata Michalska, Współwłaściciel, Firma MICHALSCY, Kraków </w:t>
      </w:r>
    </w:p>
    <w:p>
      <w:pPr>
        <w:pStyle w:val="Normal"/>
        <w:autoSpaceDE w:val="false"/>
        <w:jc w:val="both"/>
        <w:rPr>
          <w:rFonts w:ascii="Arial Narrow" w:hAnsi="Arial Narrow" w:cs="Arial"/>
          <w:b/>
          <w:b/>
          <w:i/>
          <w:i/>
          <w:sz w:val="20"/>
          <w:szCs w:val="20"/>
        </w:rPr>
      </w:pPr>
      <w:r>
        <w:rPr>
          <w:rFonts w:cs="Arial" w:ascii="Arial Narrow" w:hAnsi="Arial Narrow"/>
          <w:b/>
          <w:i/>
          <w:sz w:val="20"/>
          <w:szCs w:val="20"/>
        </w:rPr>
      </w:r>
    </w:p>
    <w:p>
      <w:pPr>
        <w:pStyle w:val="Normal"/>
        <w:autoSpaceDE w:val="false"/>
        <w:jc w:val="both"/>
        <w:rPr/>
      </w:pPr>
      <w:r>
        <w:rPr>
          <w:rFonts w:cs="Arial" w:ascii="Arial Narrow" w:hAnsi="Arial Narrow"/>
          <w:sz w:val="20"/>
          <w:szCs w:val="20"/>
        </w:rPr>
        <w:t xml:space="preserve">Tytuł "Przedsiębiorstwo Fair Play" wpłynął na lepsze postrzeganie firmy przez wszystkich interesariuszy i poprawę wizerunku firmy. W ocenie klientów zewnętrznych i wewnętrznych jesteśmy firmą wiarygodną pod względem organizacyjnym i finansowym, budzącą zaufanie i </w:t>
      </w:r>
    </w:p>
    <w:p>
      <w:pPr>
        <w:pStyle w:val="Normal"/>
        <w:autoSpaceDE w:val="false"/>
        <w:jc w:val="both"/>
        <w:rPr/>
      </w:pPr>
      <w:r>
        <w:rPr>
          <w:rFonts w:cs="Arial" w:ascii="Arial Narrow" w:hAnsi="Arial Narrow"/>
          <w:sz w:val="20"/>
          <w:szCs w:val="20"/>
        </w:rPr>
        <w:t>świadczącą usługi na wysokim poziomie oraz wrażliwą społecznie. Posiadanie Certyfikatu "Przedsiębiorstwo Fair Play" było jednym z naszych atutów przy pozyskiwaniu środków Unii Europejskiej na modernizację gospodarki ściekowej i osadowej. Doświadczenia zdobyte w tym programie stały się źródłem przemian świadomości załogi w kierunku wdrażania nowoczesnych technik i metod zarządzania, przy jednoczesnym kreowaniu wizerunku firmy społecznie odpowiedzialnej.</w:t>
      </w:r>
    </w:p>
    <w:p>
      <w:pPr>
        <w:pStyle w:val="Normal"/>
        <w:autoSpaceDE w:val="false"/>
        <w:jc w:val="both"/>
        <w:rPr>
          <w:rFonts w:ascii="Arial Narrow" w:hAnsi="Arial Narrow" w:cs="Arial"/>
          <w:b/>
          <w:b/>
          <w:i/>
          <w:i/>
          <w:sz w:val="20"/>
          <w:szCs w:val="20"/>
        </w:rPr>
      </w:pPr>
      <w:r>
        <w:rPr>
          <w:rFonts w:cs="Arial" w:ascii="Arial Narrow" w:hAnsi="Arial Narrow"/>
          <w:b/>
          <w:i/>
          <w:sz w:val="20"/>
          <w:szCs w:val="20"/>
        </w:rPr>
        <w:t xml:space="preserve">Pan Stefan Wiśniewski, Prezes Zarządu, Miejskie Przedsiębiorstwo Wodociągów i Kanalizacji Sp. z o.o., Włocławek </w:t>
      </w:r>
    </w:p>
    <w:p>
      <w:pPr>
        <w:pStyle w:val="Normal"/>
        <w:autoSpaceDE w:val="false"/>
        <w:jc w:val="both"/>
        <w:rPr>
          <w:rFonts w:ascii="Arial Narrow" w:hAnsi="Arial Narrow" w:cs="Arial"/>
          <w:b/>
          <w:b/>
          <w:i/>
          <w:i/>
          <w:sz w:val="20"/>
          <w:szCs w:val="20"/>
        </w:rPr>
      </w:pPr>
      <w:r>
        <w:rPr>
          <w:rFonts w:cs="Arial" w:ascii="Arial Narrow" w:hAnsi="Arial Narrow"/>
          <w:b/>
          <w:i/>
          <w:sz w:val="20"/>
          <w:szCs w:val="20"/>
        </w:rPr>
      </w:r>
    </w:p>
    <w:p>
      <w:pPr>
        <w:pStyle w:val="Normal"/>
        <w:jc w:val="both"/>
        <w:rPr/>
      </w:pPr>
      <w:r>
        <w:rPr>
          <w:rFonts w:cs="Arial" w:ascii="Arial Narrow" w:hAnsi="Arial Narrow"/>
          <w:sz w:val="20"/>
          <w:szCs w:val="20"/>
        </w:rPr>
        <w:t>Jako doświadczonemu deweloperowi, zawsze zależało nam na zadowoleniu i zaufaniu naszych klientów, dlatego od 2001 roku rokrocznie uczestniczymy w programie „Przedsiębiorstwo Fair Play”. Uzyskiwane tytuły i nagrody to sygnał dla wszystkich osób i podmiotów z nami kooperujących, że mają do czynienia z rzetelnym partnerem. Znak „Przedsiębiorstwo Fair Play” jest rozpoznawany i wysoce ceniony w środowisku lokalnym. Coraz częściej spotykamy się również z pozytywnym odbiorem tego tytułu wśród klientów zagranicznych, co świadczy o rosnącym znaczeniu programu w biznesie.</w:t>
      </w:r>
    </w:p>
    <w:p>
      <w:pPr>
        <w:pStyle w:val="Normal"/>
        <w:jc w:val="both"/>
        <w:rPr>
          <w:rFonts w:ascii="Arial Narrow" w:hAnsi="Arial Narrow" w:cs="Arial"/>
          <w:b/>
          <w:b/>
          <w:i/>
          <w:i/>
          <w:sz w:val="20"/>
          <w:szCs w:val="20"/>
        </w:rPr>
      </w:pPr>
      <w:r>
        <w:rPr>
          <w:rFonts w:cs="Arial" w:ascii="Arial Narrow" w:hAnsi="Arial Narrow"/>
          <w:b/>
          <w:i/>
          <w:sz w:val="20"/>
          <w:szCs w:val="20"/>
        </w:rPr>
        <w:t>Pan Marian Jagiełka, Właściciel, Przedsiębiorstwo Budowlane "PRO-BUD" mgr inż. Marian Jagiełka, Kołobrzeg</w:t>
      </w:r>
    </w:p>
    <w:p>
      <w:pPr>
        <w:pStyle w:val="TextBodyIndent"/>
        <w:ind w:hanging="0"/>
        <w:rPr>
          <w:rFonts w:ascii="Arial Narrow" w:hAnsi="Arial Narrow" w:cs="Arial"/>
          <w:b/>
          <w:b/>
          <w:i/>
          <w:i/>
          <w:color w:val="000080"/>
          <w:sz w:val="20"/>
          <w:szCs w:val="20"/>
        </w:rPr>
      </w:pPr>
      <w:r>
        <w:rPr>
          <w:rFonts w:cs="Arial" w:ascii="Arial Narrow" w:hAnsi="Arial Narrow"/>
          <w:b/>
          <w:i/>
          <w:color w:val="000080"/>
          <w:sz w:val="20"/>
          <w:szCs w:val="20"/>
        </w:rPr>
      </w:r>
    </w:p>
    <w:p>
      <w:pPr>
        <w:pStyle w:val="TextBodyIndent"/>
        <w:ind w:hanging="0"/>
        <w:rPr/>
      </w:pPr>
      <w:r>
        <w:rPr>
          <w:rFonts w:cs="Arial" w:ascii="Arial Narrow" w:hAnsi="Arial Narrow"/>
          <w:sz w:val="20"/>
        </w:rPr>
        <w:t xml:space="preserve">Uzyskanie tytułu „Przedsiębiorstwo Fair Play” wpłynęło na prestiż i korzystny wizerunek firmy. Uzyskując kilkakrotnie certyfikaty oraz korzystając   z  logo  „Przedsiębiorstwo Fair Play” jesteśmy wspierani w rozwoju poprzez promocję naszej firmy jako solidnej i uczciwie działającej, zgodnie z prawem i zasadami etyki. Posiadany tytuł  „Przedsiębiorstwo Fair Play” ma ważny wpływ na rozmowy z inwestorami, podwykonawcami, dostawcami materiałów oraz bankami. Jest również  dodatkowym argumentem  potwierdzającym wiarygodność  firmy. </w:t>
      </w:r>
    </w:p>
    <w:p>
      <w:pPr>
        <w:pStyle w:val="Normal"/>
        <w:jc w:val="both"/>
        <w:rPr/>
      </w:pPr>
      <w:r>
        <w:rPr>
          <w:rStyle w:val="StrongEmphasis"/>
          <w:rFonts w:cs="Arial" w:ascii="Arial Narrow" w:hAnsi="Arial Narrow"/>
          <w:i/>
          <w:sz w:val="20"/>
          <w:szCs w:val="20"/>
        </w:rPr>
        <w:t>Pan Henryk  Abramowski Prezes Zarządu, Przedsiębiorstwo Budownictwa Ogólnego "KARTEL" S.A., Jędrzejów</w:t>
      </w:r>
    </w:p>
    <w:p>
      <w:pPr>
        <w:pStyle w:val="TextBodyIndent"/>
        <w:ind w:hanging="0"/>
        <w:rPr/>
      </w:pPr>
      <w:r>
        <w:rPr>
          <w:rFonts w:cs="Arial" w:ascii="Arial Narrow" w:hAnsi="Arial Narrow"/>
          <w:sz w:val="20"/>
        </w:rPr>
        <w:t xml:space="preserve">Wymogi współczesnej gospodarki rynkowej wymuszają na naszej firmie ciągłe starania o utrzymanie wyrobionej marki. Obok konieczności bycia konkurencyjnym w zakresie cenowym, technicznym i organizacyjnym w stosunku do pokrewnych firm funkcjonujących na rynku elektroenergetycznym, istnieje potrzeba zaprezentowania siebie jako wiarygodnego i solidnego partnera w interesach. Uznanie za godnego miana „Przedsiębiorstwa Fair Play” stanowi w tym względzie doskonałą rekomendację. Certyfikaty „Przedsiębiorstwo Fair Play” prezentujemy na swym stoisku wystawienniczym na corocznych targach branży elektroenergetycznych ENERGATAB w Bielsko-Białej, wykorzystujemy je także w naszej kampanii reklamowej. Natomiast kopie certyfikatów dołączamy do ofert przetargowych w ramach dokumentów potwierdzających wiarygodność i stabilność firmy. Zwłaszcza dla nowych klientów, którzy nie mieli dotąd okazji wyrobienia swej opinii o naszym przedsiębiorstwie, są one gwarancją uczciwości i rzetelności kupieckiej, ułatwiają akceptację i torują drogę do przeszłej współpracy. </w:t>
      </w:r>
    </w:p>
    <w:p>
      <w:pPr>
        <w:pStyle w:val="Normal"/>
        <w:jc w:val="both"/>
        <w:rPr>
          <w:rFonts w:ascii="Arial Narrow" w:hAnsi="Arial Narrow" w:cs="Arial"/>
          <w:b/>
          <w:b/>
          <w:i/>
          <w:i/>
          <w:sz w:val="20"/>
          <w:szCs w:val="20"/>
        </w:rPr>
      </w:pPr>
      <w:r>
        <w:rPr>
          <w:rFonts w:cs="Arial" w:ascii="Arial Narrow" w:hAnsi="Arial Narrow"/>
          <w:b/>
          <w:i/>
          <w:sz w:val="20"/>
          <w:szCs w:val="20"/>
        </w:rPr>
        <w:t>Pan Romuald Grabsztunowicz, Prezes Zarządu, Przedsiębiorstwo Elektryfikacji "ELTOR" Sp. z o.o., Bydgoszcz</w:t>
      </w:r>
    </w:p>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Tytuł „Przedsiębiorstwo Fair Play” ma dla nas prestiżowe znaczenie. Nagrodę zdobyliśmy już po raz szósty, co potwierdza naszą przynależność do elitarnej grupy firm kierujących się w swojej działalności zasadami uczciwości, rzetelności i wrażliwości na problemy społeczne. Uczciwość jest warunkiem koniecznym dla stabilności i sukcesu, a reputacja firmy i zaufanie to jedna z naszych największych wartości. Dzięki wyróżnieniu jesteśmy lepiej postrzegani przez partnerów handlowych, obecnych, jak również zainteresowanych przyszłą współpracą z nami. Jesteśmy wyżej oceniani w przetargach, co zwiększa nasze szanse w zdobywaniu nowych zleceń. Otrzymane wyróżnienie wykorzystujemy również  w reklamie i promocji firmy. Tytuł „Przedsiębiorstwo Fair Play” daje satysfakcję z tego, co robimy,  ale przede wszystkim z tego, jak to robimy. </w:t>
      </w:r>
    </w:p>
    <w:p>
      <w:pPr>
        <w:pStyle w:val="Normal"/>
        <w:rPr>
          <w:rFonts w:ascii="Arial Narrow" w:hAnsi="Arial Narrow" w:cs="Arial"/>
          <w:b/>
          <w:b/>
          <w:i/>
          <w:i/>
          <w:sz w:val="20"/>
          <w:szCs w:val="20"/>
        </w:rPr>
      </w:pPr>
      <w:r>
        <w:rPr>
          <w:rFonts w:cs="Arial" w:ascii="Arial Narrow" w:hAnsi="Arial Narrow"/>
          <w:b/>
          <w:i/>
          <w:sz w:val="20"/>
          <w:szCs w:val="20"/>
        </w:rPr>
        <w:t>Pani Iwonna Iwańska, Prezes Zarządu, Energetyczne Systemy Pomiarowe Sp. z o.o., Białystok</w:t>
      </w:r>
    </w:p>
    <w:p>
      <w:pPr>
        <w:pStyle w:val="Normal"/>
        <w:jc w:val="both"/>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W programie "Przedsiębiorstwo Fair Play" uczestniczymy bez przerwy od 1999 roku i od samego początku tytuł ten traktujemy bardzo prestiżowo. Logo "Przedsiębiorstwo Fair Play" zawsze jest prezentowane razem z logo naszego przedsiębiorstwa we wszystkich materiałach reklamowych, drukach firmowych, publikacjach, itp. Jest dla nas pewne, że posiadanie tytułu przynosi wymierne korzyści handlowe, oraz ma pozytywny wpływ na relacje wzajemne z wieloma firmami, z którymi współpracujemy. </w:t>
      </w:r>
    </w:p>
    <w:p>
      <w:pPr>
        <w:pStyle w:val="Normal"/>
        <w:jc w:val="both"/>
        <w:rPr>
          <w:rFonts w:ascii="Arial Narrow" w:hAnsi="Arial Narrow" w:cs="Arial"/>
          <w:b/>
          <w:b/>
          <w:i/>
          <w:i/>
          <w:sz w:val="20"/>
          <w:szCs w:val="20"/>
        </w:rPr>
      </w:pPr>
      <w:r>
        <w:rPr>
          <w:rFonts w:cs="Arial" w:ascii="Arial Narrow" w:hAnsi="Arial Narrow"/>
          <w:b/>
          <w:i/>
          <w:sz w:val="20"/>
          <w:szCs w:val="20"/>
        </w:rPr>
        <w:t>Pan Stanisław Długoszewski, Prezes Zarządu, P.P.U.H. "BAZALTEX" Sp. z o.o., Tarnowskie Góry</w:t>
      </w:r>
    </w:p>
    <w:p>
      <w:pPr>
        <w:pStyle w:val="Normal"/>
        <w:rPr>
          <w:rFonts w:ascii="Arial Narrow" w:hAnsi="Arial Narrow" w:eastAsia="Batang;Arial Unicode MS" w:cs="Arial"/>
          <w:b/>
          <w:b/>
          <w:i/>
          <w:i/>
          <w:sz w:val="20"/>
          <w:szCs w:val="20"/>
        </w:rPr>
      </w:pPr>
      <w:r>
        <w:rPr>
          <w:rFonts w:eastAsia="Batang;Arial Unicode MS" w:cs="Arial" w:ascii="Arial Narrow" w:hAnsi="Arial Narrow"/>
          <w:b/>
          <w:i/>
          <w:sz w:val="20"/>
          <w:szCs w:val="20"/>
        </w:rPr>
      </w:r>
    </w:p>
    <w:p>
      <w:pPr>
        <w:pStyle w:val="Normal"/>
        <w:jc w:val="both"/>
        <w:rPr/>
      </w:pPr>
      <w:r>
        <w:rPr>
          <w:rFonts w:cs="Arial" w:ascii="Arial Narrow" w:hAnsi="Arial Narrow"/>
          <w:sz w:val="20"/>
          <w:szCs w:val="20"/>
        </w:rPr>
        <w:t>Wykorzystując logo oraz informację o zdobyciu tytułu „Przedsiębiorstwo Fair Play” w korespondencji oraz podczas rozmów bezpośrednich z klientami spotykamy się ze zdecydowanie bardziej przychylnym stanowiskiem. Nasz potencjalny partner ma świadomość że rozmawia z firmą która ceni sobie "czystą grę " w interesach, która nie oszukuje i płaci za swoje zobowiązania. Taka sytuacja stwarza platformę porozumienia i sprzyja zawarciu kontraktu.</w:t>
      </w:r>
    </w:p>
    <w:p>
      <w:pPr>
        <w:pStyle w:val="Normal"/>
        <w:jc w:val="both"/>
        <w:rPr>
          <w:rFonts w:ascii="Arial Narrow" w:hAnsi="Arial Narrow" w:cs="Arial"/>
          <w:b/>
          <w:b/>
          <w:i/>
          <w:i/>
          <w:color w:val="FF0000"/>
          <w:sz w:val="20"/>
          <w:szCs w:val="20"/>
        </w:rPr>
      </w:pPr>
      <w:r>
        <w:rPr>
          <w:rFonts w:cs="Arial" w:ascii="Arial Narrow" w:hAnsi="Arial Narrow"/>
          <w:b/>
          <w:i/>
          <w:sz w:val="20"/>
          <w:szCs w:val="20"/>
        </w:rPr>
        <w:t>Pan Jan Fąfara, Członek Zarządu, Firma Usługowo-Handlowa "EKO-TOP" Sp. z o.o., Rzeszów</w:t>
      </w:r>
      <w:r>
        <w:rPr>
          <w:rFonts w:cs="Arial" w:ascii="Arial Narrow" w:hAnsi="Arial Narrow"/>
          <w:color w:val="FF0000"/>
          <w:sz w:val="20"/>
          <w:szCs w:val="20"/>
        </w:rPr>
        <w:t xml:space="preserve"> </w:t>
      </w:r>
    </w:p>
    <w:p>
      <w:pPr>
        <w:pStyle w:val="Normal"/>
        <w:jc w:val="both"/>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both"/>
        <w:rPr>
          <w:rFonts w:ascii="Arial Narrow" w:hAnsi="Arial Narrow" w:cs="Arial"/>
          <w:color w:val="FF0000"/>
          <w:sz w:val="20"/>
          <w:szCs w:val="20"/>
        </w:rPr>
      </w:pPr>
      <w:r>
        <w:rPr>
          <w:rFonts w:cs="Arial" w:ascii="Arial Narrow" w:hAnsi="Arial Narrow"/>
          <w:sz w:val="20"/>
          <w:szCs w:val="20"/>
        </w:rPr>
        <w:t xml:space="preserve">Zdobycie po raz siódmy tytułu „Przedsiębiorstwo - Fair Play” jest dla nas potwierdzeniem, że od lat działamy zgodnie z zasadami etyki, tzn. postępujemy uczciwie i rzetelnie we wzajemnych relacjach z klientami i kontrahentami. Efektem bycia „Przedsiębiorstwem Fair Play” jest między innymi zaufanie, jakim nas darzą banki, urzędy oraz kontrahenci. Możemy często uzyskać lepsze warunki handlowe niż firmy nie uhonorowane tytułem „Przedsiębiorstwo Fair Play”. Udział w kolejnych edycjach programu traktujemy jako swego rodzaju misję promowania zasad etyki w biznesie. </w:t>
      </w:r>
    </w:p>
    <w:p>
      <w:pPr>
        <w:pStyle w:val="Normal"/>
        <w:jc w:val="both"/>
        <w:rPr>
          <w:rFonts w:ascii="Arial Narrow" w:hAnsi="Arial Narrow" w:cs="Arial"/>
          <w:b/>
          <w:b/>
          <w:i/>
          <w:i/>
          <w:sz w:val="20"/>
          <w:szCs w:val="20"/>
        </w:rPr>
      </w:pPr>
      <w:r>
        <w:rPr>
          <w:rFonts w:cs="Arial" w:ascii="Arial Narrow" w:hAnsi="Arial Narrow"/>
          <w:b/>
          <w:i/>
          <w:sz w:val="20"/>
          <w:szCs w:val="20"/>
        </w:rPr>
        <w:t>Pan Krzysztof T. Borkowski, Prezes, Zakłady Farmaceutyczne Polfa-Łódź S.A., Łódź</w:t>
      </w:r>
    </w:p>
    <w:p>
      <w:pPr>
        <w:pStyle w:val="Normal"/>
        <w:jc w:val="both"/>
        <w:rPr>
          <w:rFonts w:ascii="Arial Narrow" w:hAnsi="Arial Narrow" w:cs="Arial"/>
          <w:b/>
          <w:b/>
          <w:i/>
          <w:i/>
          <w:color w:val="000000"/>
          <w:sz w:val="20"/>
          <w:szCs w:val="20"/>
        </w:rPr>
      </w:pPr>
      <w:r>
        <w:rPr>
          <w:rFonts w:cs="Arial" w:ascii="Arial Narrow" w:hAnsi="Arial Narrow"/>
          <w:b/>
          <w:i/>
          <w:color w:val="000000"/>
          <w:sz w:val="20"/>
          <w:szCs w:val="20"/>
        </w:rPr>
      </w:r>
    </w:p>
    <w:p>
      <w:pPr>
        <w:pStyle w:val="Normal"/>
        <w:jc w:val="both"/>
        <w:rPr/>
      </w:pPr>
      <w:r>
        <w:rPr>
          <w:rFonts w:cs="Arial" w:ascii="Arial Narrow" w:hAnsi="Arial Narrow"/>
          <w:sz w:val="20"/>
          <w:szCs w:val="20"/>
        </w:rPr>
        <w:t>Tytuł „Przedsiębiorstwo Fair Play” - to stabilna, rzetelna i etycznie funkcjonująca firma, a przede wszystkim ludzie - pracownicy i zarządzający, tworzący wizerunek firmy. To wzór dla innych, rzetelnego podejścia do biznesu. Jest swoistą gwarancją w kontaktach handlowych, szczególnie z nowo pozyskiwanymi klientami czy dostawcami. Dzisiaj po paru latach funkcjonowania programu, czuję się członkiem organizacji biznesowej, klubu przedsiębiorców działających solidnie. Cieszę się bardzo, że jest nas coraz więcej, co dobitnie świadczy o słuszności idei programu „Przedsiębiorstwo Fair Play” </w:t>
      </w:r>
    </w:p>
    <w:p>
      <w:pPr>
        <w:pStyle w:val="Normal"/>
        <w:jc w:val="both"/>
        <w:rPr/>
      </w:pPr>
      <w:r>
        <w:rPr>
          <w:rFonts w:cs="Arial" w:ascii="Arial Narrow" w:hAnsi="Arial Narrow"/>
          <w:b/>
          <w:i/>
          <w:sz w:val="20"/>
          <w:szCs w:val="20"/>
        </w:rPr>
        <w:t>Pan Marek Stawski, Prezes Zarządu, Przedsiębiorstwo Produkcji Farmaceutyczno-Kosmetycznej "PROFARM"       Sp. z o.o., Lębork</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pPr>
      <w:r>
        <w:rPr>
          <w:rFonts w:cs="Arial" w:ascii="Arial Narrow" w:hAnsi="Arial Narrow"/>
          <w:sz w:val="20"/>
          <w:szCs w:val="20"/>
        </w:rPr>
        <w:t>Tytuł „Przedsiębiorstwo Fair Play” jest dla mnie świadectwem dojrzałości firmy, którą prowadzę oraz zdanym egzaminem magisterskim z zarządzania. Jednak prawdziwym sukcesem jest dla nas to, że wszystko, co robimy – realizujemy zgodnie z etycznym kodeksem biznesu i życia osobistego. Zasady Fair Play stosujemy na zewnątrz i wewnątrz firmy. Certyfikat, który potwierdza te nasze starania publicznie – dodaje nam wiarygodności i sił do takiej pracy. Czasy nie są łatwe i w biznesie – jak nigdzie – aktualna jest zasada „wygrywa silniejszy” – nie zawsze znaczy to, że lepszy. Nasze coroczne uczestnictwo w programie to dla nas potwierdzenie, że nie ustępujemy i walczymy o wzrost – metodami czystymi, prawymi, jedynie ciężką pracą. Wierzymy, że konsumenci doceniają tą naszą inwestycję, bo jest to alokacja wysiłków w długotrwałe relacje rynkowe oraz, że rozumieją, że certyfikat ten jest DLA NICH, a nie dla naszej próżności. Co roku poddajemy się dobrowolnie „egzaminowi” również po to by klienci czuli się z nami bezpiecznie i nie musieli tracić czasu na sprawdzanie naszej wiarygodności. O niej świadczy tytuł jaki dumnie nosimy – „Przedsiębiorstwo Fair Play </w:t>
      </w:r>
    </w:p>
    <w:p>
      <w:pPr>
        <w:pStyle w:val="Normal"/>
        <w:jc w:val="both"/>
        <w:rPr/>
      </w:pPr>
      <w:r>
        <w:rPr>
          <w:rFonts w:cs="Arial" w:ascii="Arial Narrow" w:hAnsi="Arial Narrow"/>
          <w:b/>
          <w:bCs/>
          <w:i/>
          <w:sz w:val="20"/>
          <w:szCs w:val="20"/>
        </w:rPr>
        <w:t>Pan Zbigniew Wiśniewski,</w:t>
      </w:r>
      <w:r>
        <w:rPr>
          <w:rFonts w:cs="Arial" w:ascii="Arial Narrow" w:hAnsi="Arial Narrow"/>
          <w:b/>
          <w:i/>
          <w:sz w:val="20"/>
          <w:szCs w:val="20"/>
        </w:rPr>
        <w:t xml:space="preserve"> Właściciel, </w:t>
      </w:r>
      <w:r>
        <w:rPr>
          <w:rFonts w:cs="Arial" w:ascii="Arial Narrow" w:hAnsi="Arial Narrow"/>
          <w:b/>
          <w:bCs/>
          <w:i/>
          <w:sz w:val="20"/>
          <w:szCs w:val="20"/>
        </w:rPr>
        <w:t>PZM WIMET Zbigniew Wiśniewski Sp. J., Józefów</w:t>
      </w:r>
    </w:p>
    <w:p>
      <w:pPr>
        <w:pStyle w:val="Normal"/>
        <w:jc w:val="both"/>
        <w:rPr>
          <w:rFonts w:ascii="Arial Narrow" w:hAnsi="Arial Narrow" w:cs="Arial"/>
          <w:b/>
          <w:b/>
          <w:bCs/>
          <w:i/>
          <w:i/>
          <w:sz w:val="20"/>
          <w:szCs w:val="20"/>
        </w:rPr>
      </w:pPr>
      <w:r>
        <w:rPr>
          <w:rFonts w:cs="Arial" w:ascii="Arial Narrow" w:hAnsi="Arial Narrow"/>
          <w:b/>
          <w:bCs/>
          <w:i/>
          <w:sz w:val="20"/>
          <w:szCs w:val="20"/>
        </w:rPr>
      </w:r>
    </w:p>
    <w:p>
      <w:pPr>
        <w:pStyle w:val="Normal"/>
        <w:jc w:val="both"/>
        <w:rPr/>
      </w:pPr>
      <w:r>
        <w:rPr>
          <w:rFonts w:cs="Arial" w:ascii="Arial Narrow" w:hAnsi="Arial Narrow"/>
          <w:sz w:val="20"/>
          <w:szCs w:val="20"/>
        </w:rPr>
        <w:t xml:space="preserve">Tytuł „Przedsiębiorstwo Fair Play” to dla naszej firmy przede wszystkim satysfakcja. Jest to dowód, który potwierdza, iż przestrzegamy zasad etyki i kultury przedsiębiorczości, potwierdza oparte na szacunku stosunki z naszymi pracownikami, uczciwość we współzawodnictwie z konkurentami oraz kierowanie się wysokim stopniem odpowiedzialności za środowisko naturalne. Posiadając tytuł „Przedsiębiorstwo Fair Play” firma nasza już niejednokrotnie spotkała się z szerokim uznaniem, otrzymujemy gratulacje i słowa uznania. Tytuł ten utwierdza w przekonaniu naszych kontrahentów, iż jesteśmy przedsiębiorstwem rzetelnym, godnym zaufania i „grającym fair play”. Poza satysfakcją, jaką mamy w związku posiadaniem tytułu „Przedsiębiorstwo Fair Play”, odczuwamy również korzyści płynące z racji posiadania takiego wyróżnienia. Wyrażamy przekonanie, iż mając wybór wśród podobnych kontrahentów, to właśnie nasza firma zostaje wybrana do podjęcia współpracy jako przedsiębiorstwo, które dzięki posiadanemu tytułowi uchodzi za kierujące się zasadami rzetelności, uczciwości i terminowości. Wiemy także, iż w naszym regionie cieszymy się bardzo dobrą opinią, otrzymujemy liczne podziękowania za promowanie gospodarki województwa opolskiego w sposób godny naśladowania. </w:t>
      </w:r>
    </w:p>
    <w:p>
      <w:pPr>
        <w:pStyle w:val="Normal"/>
        <w:jc w:val="both"/>
        <w:rPr>
          <w:rFonts w:ascii="Arial Narrow" w:hAnsi="Arial Narrow" w:cs="Arial"/>
          <w:b/>
          <w:b/>
          <w:i/>
          <w:i/>
          <w:sz w:val="20"/>
          <w:szCs w:val="20"/>
        </w:rPr>
      </w:pPr>
      <w:r>
        <w:rPr>
          <w:rFonts w:cs="Arial" w:ascii="Arial Narrow" w:hAnsi="Arial Narrow"/>
          <w:b/>
          <w:i/>
          <w:sz w:val="20"/>
          <w:szCs w:val="20"/>
        </w:rPr>
        <w:t>Pan Karol Cebula, Prezes Zarządu, INTERSILESIA McBride Polska Sp. z o.o., Strzelce Opolskie</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pPr>
      <w:r>
        <w:rPr>
          <w:rFonts w:cs="Arial" w:ascii="Arial Narrow" w:hAnsi="Arial Narrow"/>
          <w:sz w:val="20"/>
          <w:szCs w:val="20"/>
        </w:rPr>
        <w:t>Otrzymany tytuł "Przedsiębiorstwo Fair Play" jest naszą wizytówką - firmy kierującej się zasadą uczciwości i rzetelności w biznesie. Współpracujemy z firmami, które są laureatami programu. Brak zatorów płatniczych we wzajemnych relacjach. Znak FAIR PLAY wykorzystujemy w materiałach reklamowych i podczas prezentacji naszej firmy.</w:t>
      </w:r>
    </w:p>
    <w:p>
      <w:pPr>
        <w:pStyle w:val="Normal"/>
        <w:jc w:val="both"/>
        <w:rPr>
          <w:rFonts w:ascii="Arial Narrow" w:hAnsi="Arial Narrow" w:cs="Arial"/>
          <w:b/>
          <w:b/>
          <w:i/>
          <w:i/>
          <w:sz w:val="20"/>
          <w:szCs w:val="20"/>
        </w:rPr>
      </w:pPr>
      <w:r>
        <w:rPr>
          <w:rFonts w:cs="Arial" w:ascii="Arial Narrow" w:hAnsi="Arial Narrow"/>
          <w:b/>
          <w:i/>
          <w:sz w:val="20"/>
          <w:szCs w:val="20"/>
        </w:rPr>
        <w:t>Pan Andrzej Borycki, Prezes Zarządu, Przedsiębiorstwo Wielobranżowe "INTERGOS" Sp. z o.o., Bielsko-Biała</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rFonts w:ascii="Arial Narrow" w:hAnsi="Arial Narrow" w:cs="Arial"/>
          <w:sz w:val="20"/>
          <w:szCs w:val="20"/>
        </w:rPr>
      </w:pPr>
      <w:r>
        <w:rPr>
          <w:rStyle w:val="Emphasis"/>
          <w:rFonts w:cs="Arial" w:ascii="Arial Narrow" w:hAnsi="Arial Narrow"/>
          <w:i w:val="false"/>
          <w:sz w:val="20"/>
          <w:szCs w:val="20"/>
        </w:rPr>
        <w:t>W programie "Przedsiębiorstwo Fair Play" uczestniczymy już od lat i co rok przekonujemy się, że warto. Mimo, że wymaga to pewnego wysiłku organizacyjnego, jednak opłaca się on, ponieważ certyfikat pomaga w budowaniu pozytywnego wizerunku firmy. Przy coraz ostrzejszej konkurencji w naszej branży już nie tylko cena i jakość decydują o wyborze spedytora. Takie programy i certyfikaty pomagają nam osiągać przewagę konkurencyjną.</w:t>
      </w:r>
    </w:p>
    <w:p>
      <w:pPr>
        <w:pStyle w:val="Normal"/>
        <w:jc w:val="both"/>
        <w:rPr>
          <w:rFonts w:ascii="Arial Narrow" w:hAnsi="Arial Narrow" w:cs="Arial"/>
          <w:b/>
          <w:b/>
          <w:i/>
          <w:i/>
          <w:sz w:val="20"/>
          <w:szCs w:val="20"/>
        </w:rPr>
      </w:pPr>
      <w:r>
        <w:rPr>
          <w:rFonts w:cs="Arial" w:ascii="Arial Narrow" w:hAnsi="Arial Narrow"/>
          <w:b/>
          <w:i/>
          <w:sz w:val="20"/>
          <w:szCs w:val="20"/>
        </w:rPr>
        <w:t>Pan Mariusz Krzysztof Trześniewski, Prezes Zarządu, PROMEXIM Sp. z o.o., Warszawa</w:t>
      </w:r>
    </w:p>
    <w:p>
      <w:pPr>
        <w:pStyle w:val="Normal"/>
        <w:jc w:val="both"/>
        <w:rPr>
          <w:rFonts w:ascii="Arial Narrow" w:hAnsi="Arial Narrow" w:cs="Arial"/>
          <w:b/>
          <w:b/>
          <w:i/>
          <w:i/>
          <w:color w:val="1B686C"/>
          <w:sz w:val="20"/>
          <w:szCs w:val="20"/>
        </w:rPr>
      </w:pPr>
      <w:r>
        <w:rPr>
          <w:rFonts w:cs="Arial" w:ascii="Arial Narrow" w:hAnsi="Arial Narrow"/>
          <w:b/>
          <w:i/>
          <w:color w:val="1B686C"/>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Tytuł „Przedsiębiorstwo Fair Play” stanowi dla nas przede wszystkim wyróżnienie, będące dowodem na to, że uczciwość w biznesie jest zauważana i doceniana. Przez ponad 18 lat istnienia naszego przedsiębiorstwa staramy się stosować w działalności biznesowej niezmienne zasady etyczne. I nie jest to tylko działanie na pokaz. Chcemy być postrzegani jako firma solidna, uczciwa i partnerska w każdym aspekcie swojej działalności. Myślę, że otrzymywane od kilku lat z rzędu tytuły i wyróżnienia pomagają nam skutecznie utrzymać taki wizerunek. Do efektów otrzymania tytułu zaliczyłbym przede wszystkim: pozytywny wizerunek firmy wśród naszych klientów i dostawców oraz w lokalnym środowisku jak i  większa wiarygodność u naszych partnerów. </w:t>
      </w:r>
    </w:p>
    <w:p>
      <w:pPr>
        <w:pStyle w:val="Podpisemail"/>
        <w:jc w:val="both"/>
        <w:rPr>
          <w:rFonts w:ascii="Arial Narrow" w:hAnsi="Arial Narrow" w:cs="Arial"/>
          <w:b/>
          <w:b/>
          <w:i/>
          <w:i/>
          <w:sz w:val="20"/>
          <w:szCs w:val="20"/>
        </w:rPr>
      </w:pPr>
      <w:r>
        <w:rPr>
          <w:rFonts w:cs="Arial" w:ascii="Arial Narrow" w:hAnsi="Arial Narrow"/>
          <w:b/>
          <w:i/>
          <w:sz w:val="20"/>
          <w:szCs w:val="20"/>
        </w:rPr>
        <w:t>Pan Ryszard Bednarek, Prezes Zarządu, P.P.U. SEZUP Clima Sp. z o.o., Piła</w:t>
      </w:r>
    </w:p>
    <w:p>
      <w:pPr>
        <w:pStyle w:val="Normal"/>
        <w:jc w:val="both"/>
        <w:rPr>
          <w:rFonts w:ascii="Arial Narrow" w:hAnsi="Arial Narrow" w:cs="Arial"/>
          <w:b/>
          <w:b/>
          <w:i/>
          <w:i/>
          <w:color w:val="1B686C"/>
          <w:sz w:val="20"/>
          <w:szCs w:val="20"/>
        </w:rPr>
      </w:pPr>
      <w:r>
        <w:rPr>
          <w:rFonts w:cs="Arial" w:ascii="Arial Narrow" w:hAnsi="Arial Narrow"/>
          <w:b/>
          <w:i/>
          <w:color w:val="1B686C"/>
          <w:sz w:val="20"/>
          <w:szCs w:val="20"/>
        </w:rPr>
      </w:r>
    </w:p>
    <w:p>
      <w:pPr>
        <w:pStyle w:val="Normal"/>
        <w:jc w:val="both"/>
        <w:rPr>
          <w:rFonts w:ascii="Arial Narrow" w:hAnsi="Arial Narrow" w:cs="Arial"/>
          <w:sz w:val="20"/>
          <w:szCs w:val="20"/>
        </w:rPr>
      </w:pPr>
      <w:r>
        <w:rPr>
          <w:rFonts w:cs="Arial" w:ascii="Arial Narrow" w:hAnsi="Arial Narrow"/>
          <w:sz w:val="20"/>
          <w:szCs w:val="20"/>
        </w:rPr>
        <w:t>Starając się o wyróżnienie „Przedsiębiorstwo Fair Play” i otrzymując je wysyłamy do otoczenia czytelny sygnał nt. poziomu relacji biznesowych jakie staramy się utrzymywać w kontaktach z klientami i relacji społecznych z pozostałym otoczeniem firmy. Jest to również ważne dla stosunków wewnątrz firmy, gdzie bez zbędnych objaśnień tytuł „Przedsiębiorstwo Fair Play” daje pracownikom wskazówkę jakiego kierunku mają się trzymać. Ponadto mamy satysfakcję, że występujemy w doborowym towarzystwie innych firm. </w:t>
      </w:r>
    </w:p>
    <w:p>
      <w:pPr>
        <w:pStyle w:val="Normal"/>
        <w:jc w:val="both"/>
        <w:rPr>
          <w:rFonts w:ascii="Arial Narrow" w:hAnsi="Arial Narrow" w:cs="Arial"/>
          <w:b/>
          <w:b/>
          <w:i/>
          <w:i/>
          <w:sz w:val="20"/>
          <w:szCs w:val="20"/>
        </w:rPr>
      </w:pPr>
      <w:r>
        <w:rPr>
          <w:rFonts w:cs="Arial" w:ascii="Arial Narrow" w:hAnsi="Arial Narrow"/>
          <w:b/>
          <w:i/>
          <w:sz w:val="20"/>
          <w:szCs w:val="20"/>
        </w:rPr>
        <w:t>Pan Marek Majewski, Prezes Zarządu, ZETO S.A., Poznań</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rFonts w:ascii="Arial Narrow" w:hAnsi="Arial Narrow" w:cs="Arial"/>
          <w:sz w:val="20"/>
          <w:szCs w:val="20"/>
        </w:rPr>
      </w:pPr>
      <w:r>
        <w:rPr>
          <w:rFonts w:cs="Arial" w:ascii="Arial Narrow" w:hAnsi="Arial Narrow"/>
          <w:sz w:val="20"/>
          <w:szCs w:val="20"/>
        </w:rPr>
        <w:t>Uzyskanie przez nas tytułu, certyfikatu i złotej statuetki „Przedsiębiorstwo Fair Play” świadczy o tym, iż działalność nasza daje wymierne efekty i jest doceniana. Działania każdego pracownika Agencji przyczyniły się do zdobycia tego zaszczytnego tytułu. Jest on dla nas bodźcem do wyznaczania sobie wyższych celów. Niewątpliwą korzyścią, jaką niesie z sobą ten tytuł jest wysoki prestiż naszej instytucji w oczach interesantów i instytucji, które z nami współpracują. Logo „Przedsiębiorstwo Fair Play” jest wykorzystywane we wszystkich naszych folderach reklamowych, co podnosi naszą wiarygodność u postronnego obserwatora.</w:t>
      </w:r>
    </w:p>
    <w:p>
      <w:pPr>
        <w:pStyle w:val="Normal"/>
        <w:numPr>
          <w:ilvl w:val="0"/>
          <w:numId w:val="0"/>
        </w:numPr>
        <w:jc w:val="both"/>
        <w:outlineLvl w:val="0"/>
        <w:rPr/>
      </w:pPr>
      <w:r>
        <w:rPr>
          <w:rStyle w:val="StrongEmphasis"/>
          <w:rFonts w:cs="Arial" w:ascii="Arial Narrow" w:hAnsi="Arial Narrow"/>
          <w:bCs/>
          <w:i/>
          <w:sz w:val="20"/>
          <w:szCs w:val="20"/>
        </w:rPr>
        <w:t>Pan Jan Szot, Prezes Zarządu, Agencja Rozwoju Lokalnego S.A. w Sosnowcu</w:t>
      </w:r>
    </w:p>
    <w:p>
      <w:pPr>
        <w:pStyle w:val="Normal"/>
        <w:numPr>
          <w:ilvl w:val="0"/>
          <w:numId w:val="0"/>
        </w:numPr>
        <w:jc w:val="both"/>
        <w:outlineLvl w:val="0"/>
        <w:rPr>
          <w:rStyle w:val="StrongEmphasis"/>
          <w:rFonts w:ascii="Arial Narrow" w:hAnsi="Arial Narrow" w:cs="Arial"/>
          <w:bCs/>
          <w:i/>
          <w:i/>
          <w:sz w:val="20"/>
          <w:szCs w:val="20"/>
        </w:rPr>
      </w:pPr>
      <w:r>
        <w:rPr/>
      </w:r>
    </w:p>
    <w:p>
      <w:pPr>
        <w:pStyle w:val="Normal"/>
        <w:rPr/>
      </w:pPr>
      <w:r>
        <w:rPr>
          <w:rFonts w:cs="Arial" w:ascii="Arial Narrow" w:hAnsi="Arial Narrow"/>
          <w:sz w:val="20"/>
          <w:szCs w:val="20"/>
        </w:rPr>
        <w:t>Pozytywny wizerunek firmy kształtują wysoka jakość produktu, szeroko rozumiany rozwój, dobre wyniki ekonomiczne, ale także zasady, którymi kieruje się przedsiębiorstwo w prowadzeniu działalności gospodarczej. Uzyskanie po raz kolejny tytułu "Przedsiębiorstwo Fair Play" jest dla naszej firmy wyróżnieniem, jest potwierdzeniem, iż tymi głównymi pryncypiami prowadzenia biznesu, są dla nas rzetelność i uczciwość. Możliwość zamieszczenia logo "Przedsiębiorstwo Fair Play" w materiałach informacyjnych i promocyjnych firmy, z całą pewnością dodaje naszej firmie prestiżu i wzmacnia nasz pozytywny wizerunek.</w:t>
      </w:r>
    </w:p>
    <w:p>
      <w:pPr>
        <w:pStyle w:val="Normal"/>
        <w:rPr>
          <w:rFonts w:ascii="Arial Narrow" w:hAnsi="Arial Narrow" w:cs="Arial"/>
          <w:b/>
          <w:b/>
          <w:i/>
          <w:i/>
          <w:sz w:val="20"/>
          <w:szCs w:val="20"/>
        </w:rPr>
      </w:pPr>
      <w:r>
        <w:rPr>
          <w:rFonts w:cs="Arial" w:ascii="Arial Narrow" w:hAnsi="Arial Narrow"/>
          <w:b/>
          <w:i/>
          <w:sz w:val="20"/>
          <w:szCs w:val="20"/>
        </w:rPr>
        <w:t>Pan Tadeusz Leszczyński, Prezes Zarządu, VOITH TURBO Sp. z o.o., Majków Duży</w:t>
      </w:r>
    </w:p>
    <w:p>
      <w:pPr>
        <w:pStyle w:val="Normal"/>
        <w:rPr>
          <w:rFonts w:ascii="Arial Narrow" w:hAnsi="Arial Narrow" w:cs="Arial"/>
          <w:b/>
          <w:b/>
          <w:i/>
          <w:i/>
          <w:sz w:val="20"/>
          <w:szCs w:val="20"/>
        </w:rPr>
      </w:pPr>
      <w:r>
        <w:rPr>
          <w:rFonts w:cs="Arial" w:ascii="Arial Narrow" w:hAnsi="Arial Narrow"/>
          <w:b/>
          <w:i/>
          <w:sz w:val="20"/>
          <w:szCs w:val="20"/>
        </w:rPr>
      </w:r>
    </w:p>
    <w:p>
      <w:pPr>
        <w:pStyle w:val="Normal"/>
        <w:jc w:val="both"/>
        <w:rPr>
          <w:rFonts w:ascii="Arial Narrow" w:hAnsi="Arial Narrow" w:cs="Arial"/>
          <w:sz w:val="20"/>
          <w:szCs w:val="20"/>
        </w:rPr>
      </w:pPr>
      <w:r>
        <w:rPr>
          <w:rFonts w:cs="Arial" w:ascii="Arial Narrow" w:hAnsi="Arial Narrow"/>
          <w:sz w:val="20"/>
          <w:szCs w:val="20"/>
        </w:rPr>
        <w:t>Tytuł "Przedsiębiorstwo Fair Play" jest dla nas ważnym wyróżnieniem, ponieważ ocenia działalność i funkcjonowanie firmy na forum ogólnym, tzn. nie skupia się na wąskiej grupie firm konkurujących i nie ocenia ich w kanonach branży, w której działają. Niezwykłe uhonorowanie jakim jest tytuł "Przedsiębiorstwo Fair Play" jest jasnym i czytelnym komunikatem dla szeroko rozumianego otoczenia naszej firmy, potwierdzającym, że nasze wysiłki skupiają się z jednej strony na budowaniu mocnej i trwałej organizacji, ale z drugiej nigdy nie zmierzają w złym kierunku. "Fair Play" jako "Czysta Gra" – tu - rynkowa, jest dla nas jednym z podstawowych celów funkcjonowania na rynku. Dlatego też w codziennej działalności staramy się pamiętać o etyce biznesowej, spełniać wszelkie wymogi prawne (w szczególności dla oferowanych towarów), w sposób rzetelny i przyjazny traktować kontrahentów i pracowników oraz nie zapominać o otaczających nas potrzebujących. Jako pięciokrotny laureat programu "Przedsiębiorstwo Fair Play" bardzo często oceniani jesteśmy "z góry" przez pryzmat eksponowanego we wszystkich materiałach znaku "Przedsiębiorstwo Fair Play" - taki odbiór zobowiązuje, dlatego właśnie dokładamy jeszcze większych starań, aby pozostawić jak najlepsze wrażenie w naszym otoczeniu. Chcemy pozostać Fair, więc gramy Fair.</w:t>
      </w:r>
    </w:p>
    <w:p>
      <w:pPr>
        <w:pStyle w:val="Normal"/>
        <w:jc w:val="both"/>
        <w:rPr>
          <w:rFonts w:ascii="Arial Narrow" w:hAnsi="Arial Narrow" w:cs="Arial"/>
          <w:b/>
          <w:b/>
          <w:i/>
          <w:i/>
          <w:sz w:val="20"/>
          <w:szCs w:val="20"/>
        </w:rPr>
      </w:pPr>
      <w:r>
        <w:rPr>
          <w:rFonts w:cs="Arial" w:ascii="Arial Narrow" w:hAnsi="Arial Narrow"/>
          <w:b/>
          <w:i/>
          <w:sz w:val="20"/>
          <w:szCs w:val="20"/>
        </w:rPr>
        <w:t>Pan Marcin Bugalski, Kierownik Działu Promocji,  Deante Antczak Sp. J., Łódź</w:t>
      </w:r>
    </w:p>
    <w:p>
      <w:pPr>
        <w:pStyle w:val="Normal"/>
        <w:jc w:val="both"/>
        <w:rPr>
          <w:rFonts w:ascii="Arial Narrow" w:hAnsi="Arial Narrow" w:cs="Arial"/>
          <w:b/>
          <w:b/>
          <w:i/>
          <w:i/>
          <w:color w:val="000000"/>
          <w:sz w:val="20"/>
          <w:szCs w:val="20"/>
          <w:u w:val="single"/>
        </w:rPr>
      </w:pPr>
      <w:r>
        <w:rPr>
          <w:rFonts w:cs="Arial" w:ascii="Arial Narrow" w:hAnsi="Arial Narrow"/>
          <w:b/>
          <w:i/>
          <w:color w:val="000000"/>
          <w:sz w:val="20"/>
          <w:szCs w:val="20"/>
          <w:u w:val="single"/>
        </w:rPr>
      </w:r>
    </w:p>
    <w:p>
      <w:pPr>
        <w:pStyle w:val="Normal"/>
        <w:jc w:val="both"/>
        <w:rPr>
          <w:rFonts w:ascii="Arial Narrow" w:hAnsi="Arial Narrow" w:cs="Arial"/>
          <w:sz w:val="20"/>
          <w:szCs w:val="20"/>
        </w:rPr>
      </w:pPr>
      <w:r>
        <w:rPr>
          <w:rFonts w:cs="Arial" w:ascii="Arial Narrow" w:hAnsi="Arial Narrow"/>
          <w:sz w:val="20"/>
          <w:szCs w:val="20"/>
        </w:rPr>
        <w:t>Tytuł „Przedsiębiorstwo Fair Play”, który uzyskujemy rokrocznie od 2001 roku, daje nam przede wszystkim ogromny prestiż i jest potwierdzeniem naszej rzetelności i wiarygodności. Jest również uhonorowaniem naszych wysiłków stosowania etyki w biznesie na co dzień. Reputacje firmy budują nie tylko dobre wskaźniki finansowe i wysoka jakość oferowanych produktów i usług, ale także przestrzeganie norm etycznych, postępowanie „fair” wobec kontrahentów, pracowników, instytucji i środowiska, a także działania na rzecz społeczności lokalnej. Każda firma, szczególnie po wejściu do Unii Europejskiej, powinna mieć świadomość, iż etyka jest jednym z ważniejszych elementów budowania długookresowej strategii firmy. Tytuł daje nam możliwość budowania zaufania i lojalności naszych klientów i kontrahentów, co w branży hotelarskiej jest niezwykle istotne. Jest to wyraźny sygnał dla naszych partnerów, że firma przestrzega norm etycznych, a przecież dobra reputacja ma swoją wartość rynkową. Pozytywna ocena otoczenia w warunkach dużej konkurencji to niezwykle ważny czynnik umożliwiający funkcjonowanie na rynku. Możliwość ekspozycji logo „Przedsiębiorstwo Fair Play” w materiałach promocyjnych firmy, tj. folderach hoteli, banerach reklamowych, stronach internetowych, a także na papierze firmowym lub wizytówkach pracowników podnosi nasz prestiż, przyczynia się też do lepszej rozpoznawalności przedsiębiorstwa.</w:t>
      </w:r>
    </w:p>
    <w:p>
      <w:pPr>
        <w:pStyle w:val="Normal"/>
        <w:jc w:val="both"/>
        <w:rPr/>
      </w:pPr>
      <w:r>
        <w:rPr>
          <w:rFonts w:cs="Arial" w:ascii="Arial Narrow" w:hAnsi="Arial Narrow"/>
          <w:b/>
          <w:i/>
          <w:sz w:val="20"/>
          <w:szCs w:val="20"/>
        </w:rPr>
        <w:t>Pan Władysław  Kaczorkiewicz, Prezes Zarządu, Przedsiębiorstwo Hotelarsko-Turystyczne Sp. z o.o., Warszawa</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Tytuł "Przedsiębiorstwo Fair Play" jest dla nas szczególnym wyróżnieniem. Tytuł „Przedsiębiorstwo Fair Play” daje możliwość lepszego postrzegania firm, które współpracują w oparciu o zasady fair play nie tylko w stosunku do swoich partnerów, ale i w stosunku do zatrudnianych przez siebie pracowników czy otoczenia, w którym się znajdują. Informacja o przyznaniu tytułu „Przedsiębiorstwo Fair Play” jest wykorzystywana przez naszą firmę w różnych materiałach reklamowych i publikacjach. Tytuł ten uwiarygodnia naszą firmę w oczach kontrahentów zarówno polskich jak i zagranicznych. </w:t>
      </w:r>
    </w:p>
    <w:p>
      <w:pPr>
        <w:pStyle w:val="Normal"/>
        <w:jc w:val="both"/>
        <w:rPr>
          <w:rFonts w:ascii="Arial Narrow" w:hAnsi="Arial Narrow" w:cs="Arial"/>
          <w:b/>
          <w:b/>
          <w:i/>
          <w:i/>
          <w:sz w:val="20"/>
          <w:szCs w:val="20"/>
        </w:rPr>
      </w:pPr>
      <w:r>
        <w:rPr>
          <w:rFonts w:cs="Arial" w:ascii="Arial Narrow" w:hAnsi="Arial Narrow"/>
          <w:b/>
          <w:i/>
          <w:sz w:val="20"/>
          <w:szCs w:val="20"/>
        </w:rPr>
        <w:t>Pani Monika Sternik, Kierownik Działu Sprzedaży i Marketingu, ARIADNA SA Fabryka Nici, Łódź</w:t>
      </w:r>
    </w:p>
    <w:p>
      <w:pPr>
        <w:pStyle w:val="Normal"/>
        <w:jc w:val="both"/>
        <w:rPr>
          <w:rFonts w:ascii="Arial Narrow" w:hAnsi="Arial Narrow" w:cs="Arial"/>
          <w:b/>
          <w:b/>
          <w:sz w:val="20"/>
          <w:szCs w:val="20"/>
        </w:rPr>
      </w:pPr>
      <w:r>
        <w:rPr>
          <w:rFonts w:eastAsia="Arial Narrow" w:cs="Arial Narrow" w:ascii="Arial Narrow" w:hAnsi="Arial Narrow"/>
          <w:b/>
          <w:i/>
          <w:sz w:val="20"/>
          <w:szCs w:val="20"/>
        </w:rPr>
        <w:t xml:space="preserve"> </w:t>
      </w:r>
    </w:p>
    <w:p>
      <w:pPr>
        <w:pStyle w:val="Normal"/>
        <w:autoSpaceDE w:val="false"/>
        <w:jc w:val="both"/>
        <w:rPr>
          <w:rFonts w:ascii="Arial Narrow" w:hAnsi="Arial Narrow" w:cs="Arial"/>
          <w:sz w:val="20"/>
          <w:szCs w:val="20"/>
        </w:rPr>
      </w:pPr>
      <w:r>
        <w:rPr>
          <w:rFonts w:cs="Arial" w:ascii="Arial Narrow" w:hAnsi="Arial Narrow"/>
          <w:sz w:val="20"/>
          <w:szCs w:val="20"/>
        </w:rPr>
        <w:t xml:space="preserve">Tytuł "Przedsiębiorstwo Fair Play" rozumiemy jako uczciwość w biznesie, której w dniu dzisiejszym jest bardzo mało. Wzbudza on szacunek u kontrahentów zagranicznych. </w:t>
      </w:r>
    </w:p>
    <w:p>
      <w:pPr>
        <w:pStyle w:val="Normal"/>
        <w:autoSpaceDE w:val="false"/>
        <w:jc w:val="both"/>
        <w:rPr>
          <w:rFonts w:ascii="Arial Narrow" w:hAnsi="Arial Narrow" w:cs="Arial"/>
          <w:b/>
          <w:b/>
          <w:i/>
          <w:i/>
          <w:sz w:val="20"/>
          <w:szCs w:val="20"/>
        </w:rPr>
      </w:pPr>
      <w:r>
        <w:rPr>
          <w:rFonts w:cs="Arial" w:ascii="Arial Narrow" w:hAnsi="Arial Narrow"/>
          <w:b/>
          <w:i/>
          <w:sz w:val="20"/>
          <w:szCs w:val="20"/>
        </w:rPr>
        <w:t>Pan Jerzy Kozłowski, Współwłaściciel, Przedsiębiorstwo Konfekcyjne "MODESTA", Ozorków</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rFonts w:ascii="Arial Narrow" w:hAnsi="Arial Narrow" w:cs="Arial"/>
          <w:sz w:val="20"/>
          <w:szCs w:val="20"/>
        </w:rPr>
      </w:pPr>
      <w:r>
        <w:rPr>
          <w:rFonts w:cs="Arial" w:ascii="Arial Narrow" w:hAnsi="Arial Narrow"/>
          <w:sz w:val="20"/>
          <w:szCs w:val="20"/>
        </w:rPr>
        <w:t>Certyfikat Przedsiębiorstwo Fair Play to dla nas wyjątkowo cenna nagroda. To niewątpliwie prestiż, dobre imię i nobilitacja. Potwierdza, że jesteśmy przedsiębiorstwem wiarygodnym. W tak trudnej dziedzinie, jaką jest branża wodociągowo – kanalizacyjna działamy rzetelnie i uczciwie nie przekraczamy granic prawa i etyki. W biznesie to bardzo ważne elementy świadczące o pozytywnym wizerunku firmy. Zdobycie Certyfikatu „Przedsiębiorstwo Fair Play” po raz piąty jest potwierdzeniem tego, że jesteśmy gwarantem solidności i działamy zgodnie z ogólnie przyjętymi zasadami etyki gospodarczej zarówno wobec dostawców, odbiorców usług jak i pracowników. Certyfikat i statuetka są potwierdzeniem, że przyjęte kierunki działalności w firmie są prawidłowe. Stawiają naszą firmę w gronie najlepszych w biznesie</w:t>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ni Elżbieta Słuszniak, Prezes Zarządu, Przedsiębiorstwo Wodociągów i Kanalizacji Sp. z o.o., Olkusz</w:t>
      </w:r>
    </w:p>
    <w:p>
      <w:pPr>
        <w:pStyle w:val="Normal"/>
        <w:jc w:val="both"/>
        <w:rPr>
          <w:rFonts w:ascii="Arial Narrow" w:hAnsi="Arial Narrow" w:cs="Arial"/>
          <w:b/>
          <w:b/>
          <w:i/>
          <w:i/>
          <w:color w:val="000000"/>
          <w:sz w:val="20"/>
          <w:szCs w:val="20"/>
        </w:rPr>
      </w:pPr>
      <w:r>
        <w:rPr>
          <w:rFonts w:cs="Arial" w:ascii="Arial Narrow" w:hAnsi="Arial Narrow"/>
          <w:b/>
          <w:i/>
          <w:color w:val="000000"/>
          <w:sz w:val="20"/>
          <w:szCs w:val="20"/>
        </w:rPr>
      </w:r>
    </w:p>
    <w:p>
      <w:pPr>
        <w:pStyle w:val="Normal"/>
        <w:jc w:val="both"/>
        <w:rPr>
          <w:rFonts w:ascii="Arial Narrow" w:hAnsi="Arial Narrow" w:eastAsia="Batang;Arial Unicode MS" w:cs="Arial"/>
          <w:sz w:val="20"/>
          <w:szCs w:val="20"/>
        </w:rPr>
      </w:pPr>
      <w:r>
        <w:rPr>
          <w:rFonts w:eastAsia="Batang;Arial Unicode MS" w:cs="Arial" w:ascii="Arial Narrow" w:hAnsi="Arial Narrow"/>
          <w:sz w:val="20"/>
          <w:szCs w:val="20"/>
        </w:rPr>
        <w:t>Tytuł „Przedsiębiorstwo Fair Play” ma dla nas duże znaczenie. Świadczy o wiarygodności i solidności, a dla naszych partnerów to komunikat, że mogą nam zaufać. Od początku prowadzenia firmy stosują tę zasadę, gdyż jest ona odzwierciedleniem mojej postawy życiowej. Uzyskanie tytułu jest dla mnie nie tylko dużym wyróżnieniem, ale też potwierdzeniem, że kierunek, który obrałem 25 lat temu zakładając firmę był słuszny. Teraz takie same standardy próbuję przenieść  na trudny grunt ukraiński, gdzie od  roku działa nasza siostrzana firma Astromal-Ukraina.</w:t>
      </w:r>
    </w:p>
    <w:p>
      <w:pPr>
        <w:pStyle w:val="Normal"/>
        <w:jc w:val="both"/>
        <w:rPr>
          <w:rFonts w:ascii="Arial Narrow" w:hAnsi="Arial Narrow" w:cs="Arial"/>
          <w:b/>
          <w:b/>
          <w:i/>
          <w:i/>
          <w:sz w:val="20"/>
          <w:szCs w:val="20"/>
        </w:rPr>
      </w:pPr>
      <w:r>
        <w:rPr>
          <w:rFonts w:cs="Arial" w:ascii="Arial Narrow" w:hAnsi="Arial Narrow"/>
          <w:b/>
          <w:i/>
          <w:sz w:val="20"/>
          <w:szCs w:val="20"/>
        </w:rPr>
        <w:t>Pan Andrzej Stróżyk, Prezes Zarządu,  ASTROMAL Sp. z o.o., Święciechowa</w:t>
      </w:r>
    </w:p>
    <w:p>
      <w:pPr>
        <w:pStyle w:val="Normal"/>
        <w:jc w:val="both"/>
        <w:rPr>
          <w:rFonts w:ascii="Arial Narrow" w:hAnsi="Arial Narrow" w:cs="Arial"/>
          <w:b/>
          <w:b/>
          <w:i/>
          <w:i/>
          <w:color w:val="000000"/>
          <w:sz w:val="20"/>
          <w:szCs w:val="20"/>
        </w:rPr>
      </w:pPr>
      <w:r>
        <w:rPr>
          <w:rFonts w:cs="Arial" w:ascii="Arial Narrow" w:hAnsi="Arial Narrow"/>
          <w:b/>
          <w:i/>
          <w:color w:val="000000"/>
          <w:sz w:val="20"/>
          <w:szCs w:val="20"/>
        </w:rPr>
      </w:r>
    </w:p>
    <w:p>
      <w:pPr>
        <w:pStyle w:val="Normal"/>
        <w:jc w:val="both"/>
        <w:rPr>
          <w:rFonts w:ascii="Arial Narrow" w:hAnsi="Arial Narrow" w:cs="Arial"/>
          <w:sz w:val="20"/>
          <w:szCs w:val="20"/>
        </w:rPr>
      </w:pPr>
      <w:r>
        <w:rPr>
          <w:rFonts w:cs="Arial" w:ascii="Arial Narrow" w:hAnsi="Arial Narrow"/>
          <w:sz w:val="20"/>
          <w:szCs w:val="20"/>
        </w:rPr>
        <w:t>Tytuł „Przedsiębiorstwa Fair Play” odbieramy, jako ukoronowanie pewnej polityki, obranej przeszło 12 lat temu, opartej na zdrowych i czytelnych zasadach prowadzenia działalności gospodarczej. Jest nam niezwykle miło, kiedy przy okazji różnego rodzaju spotkań (szkolenia, konferencje) po wyjaśnieniu czego dotyczy to wyróżnienie widzimy swojego rodzaju podziw i szacunek dający się dostrzec w oczach prelegentów. </w:t>
      </w:r>
    </w:p>
    <w:p>
      <w:pPr>
        <w:pStyle w:val="Normal"/>
        <w:jc w:val="both"/>
        <w:rPr>
          <w:rFonts w:ascii="Arial Narrow" w:hAnsi="Arial Narrow" w:cs="Arial"/>
          <w:b/>
          <w:b/>
          <w:i/>
          <w:i/>
          <w:sz w:val="20"/>
          <w:szCs w:val="20"/>
        </w:rPr>
      </w:pPr>
      <w:r>
        <w:rPr>
          <w:rFonts w:cs="Arial" w:ascii="Arial Narrow" w:hAnsi="Arial Narrow"/>
          <w:b/>
          <w:i/>
          <w:sz w:val="20"/>
          <w:szCs w:val="20"/>
        </w:rPr>
        <w:t>Pan Piotr Woźniak, Specjalista ds. marketingu, Donau Design Polska Sp. z o.o., Warszawa</w:t>
      </w:r>
    </w:p>
    <w:p>
      <w:pPr>
        <w:pStyle w:val="Normal"/>
        <w:jc w:val="both"/>
        <w:rPr>
          <w:rFonts w:ascii="Arial Narrow" w:hAnsi="Arial Narrow" w:cs="Arial"/>
          <w:b/>
          <w:b/>
          <w:i/>
          <w:i/>
          <w:color w:val="000080"/>
          <w:sz w:val="20"/>
          <w:szCs w:val="20"/>
        </w:rPr>
      </w:pPr>
      <w:r>
        <w:rPr>
          <w:rFonts w:cs="Arial" w:ascii="Arial Narrow" w:hAnsi="Arial Narrow"/>
          <w:b/>
          <w:i/>
          <w:color w:val="000080"/>
          <w:sz w:val="20"/>
          <w:szCs w:val="20"/>
        </w:rPr>
      </w:r>
    </w:p>
    <w:p>
      <w:pPr>
        <w:pStyle w:val="Normal"/>
        <w:jc w:val="both"/>
        <w:rPr>
          <w:rFonts w:ascii="Arial Narrow" w:hAnsi="Arial Narrow" w:cs="Arial"/>
          <w:color w:val="0000FF"/>
          <w:sz w:val="20"/>
          <w:szCs w:val="20"/>
        </w:rPr>
      </w:pPr>
      <w:r>
        <w:rPr>
          <w:rFonts w:cs="Arial" w:ascii="Arial Narrow" w:hAnsi="Arial Narrow"/>
          <w:color w:val="0000FF"/>
          <w:sz w:val="20"/>
          <w:szCs w:val="20"/>
        </w:rPr>
      </w:r>
    </w:p>
    <w:p>
      <w:pPr>
        <w:pStyle w:val="Normal"/>
        <w:jc w:val="both"/>
        <w:rPr>
          <w:rFonts w:ascii="Arial Narrow" w:hAnsi="Arial Narrow" w:cs="Arial"/>
          <w:color w:val="0000FF"/>
          <w:sz w:val="20"/>
          <w:szCs w:val="20"/>
        </w:rPr>
      </w:pPr>
      <w:r>
        <w:rPr>
          <w:rFonts w:cs="Arial" w:ascii="Arial Narrow" w:hAnsi="Arial Narrow"/>
          <w:color w:val="0000FF"/>
          <w:sz w:val="20"/>
          <w:szCs w:val="20"/>
        </w:rPr>
      </w:r>
    </w:p>
    <w:p>
      <w:pPr>
        <w:pStyle w:val="Normal"/>
        <w:jc w:val="both"/>
        <w:rPr>
          <w:rFonts w:ascii="Arial Narrow" w:hAnsi="Arial Narrow" w:cs="Arial"/>
          <w:sz w:val="20"/>
          <w:szCs w:val="20"/>
        </w:rPr>
      </w:pPr>
      <w:r>
        <w:rPr>
          <w:rFonts w:cs="Arial" w:ascii="Arial Narrow" w:hAnsi="Arial Narrow"/>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NormalnyWeb">
    <w:name w:val="Normalny (Web)"/>
    <w:basedOn w:val="Normal"/>
    <w:qFormat/>
    <w:pPr>
      <w:spacing w:before="280" w:after="280"/>
    </w:pPr>
    <w:rPr/>
  </w:style>
  <w:style w:type="paragraph" w:styleId="Podpisemail">
    <w:name w:val="Podpis e-mail"/>
    <w:basedOn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38:00Z</dcterms:created>
  <dc:creator>PFP Sp z o.o.</dc:creator>
  <dc:description/>
  <cp:keywords/>
  <dc:language>en-US</dc:language>
  <cp:lastModifiedBy>PFP Sp z o.o.</cp:lastModifiedBy>
  <dcterms:modified xsi:type="dcterms:W3CDTF">2005-12-15T10:39:00Z</dcterms:modified>
  <cp:revision>3</cp:revision>
  <dc:subject/>
  <dc:title>Tytuł „Przedsiębiorstwa Fair Play” odbieramy, jako ukoronowanie pewnej polityki, obranej przeszło 12 lat temu, opartej na zdrowych i czytelnych zasadach prowadzenia działalności gospodarczej</dc:title>
</cp:coreProperties>
</file>